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sayılan Kemalist ideolojinin ve onun yürütücüsü devletin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evî huzurundaki temsilcileridir. Dolayısıyla kutsalın temsilcilerin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bir kutsallık atfedilir. Töreni sunanlar ise, kutsallık atfedilmiş Kemal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nin ‘ideal insanını’ temsil eden, kutsal olmayan alana dâhil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leridir. Kutsalın karşısında oldukları için tüm hareketleriyle önc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 bir ritüeli sahnelerler ve hiçbir şekilde kendiliğindenliğe iz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rilmez. Yapılan uygunsuz bir davranış ise kutsala yani Kemalist ideoloj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tatürk’e yapılmış bir saygısızlık olarak algılanır. Çünkü ins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duğu bu ideoloji ve yüksek toplumsal konumların aldığı saygı, nit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dinî saygıdan farklı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ikili yapısı bir yandan insanları hiyerarşik yapı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birinden ayırırken bir yandan da onların dayanışma içinde olmalarını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n kutlanması Atatürk’e ve ilkelerine bağlılığı geliştirerek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ği pekiştirmeyi amaçlar. Bu sahnede seyirci konumunda olan halkın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ü vardır. Çünkü devletin kurumları ve bu kurumların üyeleri (asker, memu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) kurumsal dayanışmanın kamuoyuna sergilenmesinde seyirciye ihtiy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ar. Töreni sunan grupların birliği ve ahengi sosyal sistem olarak okulu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 ya da toplumun birliğini ifade eder. Burada seyirci kitl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genelleştirilmiş diğeri” ne dönüşür. Burada genelleştirilmiş diğeri yani ha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lesiyle her bir öğrenci bulunduğu sosyal birlik içindeki kimliğini hissede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alk ile töreni sunan öğrenciler arasındaki birlik ise sembol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yircilerin verdiği coşkulu alkış ve tezahüratta ifade bulur ve böylece bayr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, toplumsal dayanışmanın kamuoyuna sergilenmes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nabilir. Ayrıca burada hazırlık aşamasında öğrencilere kazandırıl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isiplin, düzen, kendine hâkim olma gibi bireysel olmaktan çok topl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ına vurgu yapan prensip ve normların kazandırılması da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larına dönük bir alıştırma olarak kabul edilebil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1.2. Sembol Olarak Atatürk ve Ritüel Olarak 10 Kas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stafa Kemal Atatürk (1881 - 10 Kasım 1938) I. Dünya Savaşı sonr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dolu'da başlayan ulusal bağımsızlık mücadelesi olan Kurtuluş Savaşı'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ve siyasî öncüsü ve önderidir. Türkiye Cumhuriyeti'nin kurucusu ve il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cumhurbaşkanıdır. Kurtuluş Savaşı’nın kazanılması, Türkiye Cumhuriyeti'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uşu, hilafet ve saltanatın kaldırılarak Osmanlı hanedanının yönetim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rı koparılması ve halk egemenliğinin kabul edildiği hareketlerde lider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len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tatürk, Türkiye’yi çağdaş uygarlık düzeyine çıkarmak amacıyla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izi inkılâp yapımında öncü rol oynamıştır. Bunlar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Atatürk İnkılâpları </w:t>
      </w:r>
      <w:r>
        <w:rPr>
          <w:b/>
          <w:color w:val="000000"/>
          <w:sz w:val="26"/>
          <w:szCs w:val="26"/>
          <w:lang w:eastAsia="tr-TR"/>
        </w:rPr>
        <w:t>ad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altında beş ana başlık altında şöyle özetlenebilir: </w:t>
      </w:r>
      <w:r>
        <w:rPr>
          <w:b/>
          <w:i/>
          <w:iCs/>
          <w:color w:val="000000"/>
          <w:sz w:val="26"/>
          <w:szCs w:val="26"/>
          <w:lang w:eastAsia="tr-TR"/>
        </w:rPr>
        <w:t>Siyasal alandaki inkılâplar</w:t>
      </w:r>
      <w:r>
        <w:rPr>
          <w:b/>
          <w:color w:val="000000"/>
          <w:sz w:val="26"/>
          <w:szCs w:val="26"/>
          <w:lang w:eastAsia="tr-TR"/>
        </w:rPr>
        <w:t>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tanatın kaldırılması (1 Kasım 1922), Cumhuriyetin ilanı (29 Ekim 1923)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alifeliğin kaldırılması (3 Mart 1924). </w:t>
      </w:r>
      <w:r>
        <w:rPr>
          <w:b/>
          <w:i/>
          <w:iCs/>
          <w:color w:val="000000"/>
          <w:sz w:val="26"/>
          <w:szCs w:val="26"/>
          <w:lang w:eastAsia="tr-TR"/>
        </w:rPr>
        <w:t>Toplumsal alandaki inkılaplar</w:t>
      </w:r>
      <w:r>
        <w:rPr>
          <w:b/>
          <w:color w:val="000000"/>
          <w:sz w:val="26"/>
          <w:szCs w:val="26"/>
          <w:lang w:eastAsia="tr-TR"/>
        </w:rPr>
        <w:t>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ınlara ve erkeklere eşit haklar verilmesi (4 Ekim 1926–5 Aralık 1934)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pka ve kıyafet devrimi (28 Kasım 1925), Tekkelerin, zâviyelerin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ürbelerin kapatılması (30 Kasım 1925), Soyadı Kanunu (21 Haziran 1934)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âkapların ve unvanların kaldırılması (26 Kasım 1934), Uluslararası saat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takvim ve uzunluk ölçülerinin kabulü (26 Aralık 1925–1 Nisan 1931). </w:t>
      </w:r>
      <w:r>
        <w:rPr>
          <w:b/>
          <w:i/>
          <w:iCs/>
          <w:color w:val="000000"/>
          <w:sz w:val="26"/>
          <w:szCs w:val="26"/>
          <w:lang w:eastAsia="tr-TR"/>
        </w:rPr>
        <w:t>Hukuk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alanındaki inkılâplar</w:t>
      </w:r>
      <w:r>
        <w:rPr>
          <w:b/>
          <w:color w:val="000000"/>
          <w:sz w:val="26"/>
          <w:szCs w:val="26"/>
          <w:lang w:eastAsia="tr-TR"/>
        </w:rPr>
        <w:t xml:space="preserve">: Mecellenin kaldırılması (1924–1937). </w:t>
      </w:r>
      <w:r>
        <w:rPr>
          <w:b/>
          <w:i/>
          <w:iCs/>
          <w:color w:val="000000"/>
          <w:sz w:val="26"/>
          <w:szCs w:val="26"/>
          <w:lang w:eastAsia="tr-TR"/>
        </w:rPr>
        <w:t>Eğitim ve kültü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alanındaki inkılâplar</w:t>
      </w:r>
      <w:r>
        <w:rPr>
          <w:b/>
          <w:color w:val="000000"/>
          <w:sz w:val="26"/>
          <w:szCs w:val="26"/>
          <w:lang w:eastAsia="tr-TR"/>
        </w:rPr>
        <w:t>: Öğretimin Birleştirilmesi Yasası (Tevhidi Tedris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u-3 Mart 1924), Yeni Türk harflerinin kabulü (1 Kasım 1928), Türk D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Tarih Kurumlarının kurulması (12 Temmuz 1932 – 15 Nisan 1931)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Üniversite öğreniminin düzenlenmesi (31 Mayıs 1933), Güzel sanatlar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enilikler.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Ekonomi alanındaki inkılâplar: </w:t>
      </w:r>
      <w:r>
        <w:rPr>
          <w:b/>
          <w:color w:val="000000"/>
          <w:sz w:val="26"/>
          <w:szCs w:val="26"/>
          <w:lang w:eastAsia="tr-TR"/>
        </w:rPr>
        <w:t>Aşar vergisinin kaldırıl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iftçinin özendirilmesi, Sanayiyi Teşvik Kanunu'nun çıkarılarak sana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uşlarının kurulması, I. ve II. 5 yıllık Kalkınma Plânları'nın (1933–193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ya konulması, Anadolu'nun yeni yollarla donatılmas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bugün Türkiye Cumhuriyeti Devleti’nin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duğu temeller büyük ölçüde Atatürk’ün önderliğinde inşa edilmiştir. Tür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vleti ve halkı bu nedenle yapılan inkılâpları Atatürk’ün kişiliği ve kendis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deşleştirmiş, Atatürk ile ilgili yapılan olumlu ve olumsuz yorumlar di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 Devletinin ilkeleri ve düzeni ile ilişkilendirilmiştir.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tan inkılâplar ve düzen ile ilgili olumlu ya da olumsuz yorum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ştiriler de direk Atatürk’ü hedef aldığı şeklinde algılanmaktadır.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si ve ölümünden sonra resimleri, büstleri, sözleri devletin ideolojis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ü hâlini almıştır. Bu ideolojinin taşıyıcısı olan devlet kurumların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bii ki okullarda Atatürk’e saygı ve ideolojisinin takipçisi olunduğ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ilmesi amacıyla duvarlarda Atatürk resimleri, bahçe ve koridor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 büstleri, Atatürk’ün sözleri ve nutku yasalarla belirlenmiş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rgilen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Eğitim Bakanlığı’nın 1977 tarihli “Atatürk köşeleri hakk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gesi” (Tebliğler Dergisi, 23 Mart 1977, sayı:1928) aşağıdaki ifad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mekte ve bütün ilk ve orta dereceli okullar ve öğretim kurum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 Köşelerinin önemine uygun bir şekilde kurulması ve hassasiyet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üzenlenmesi isten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mizin kurucusu büyük önder Atatürk'e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duğumuz derin sevgi ve bağlılığı ifade etmek ilk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tmek ve yaşatmak, eserlerini korumak, O'nun çizdiği yo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üşünceleri etrafında millî birlik ve beraberlik ruhuna canl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şuuru uyanık tutmak her türlü eğitim çalışmalarımızın baş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amac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mızın ve gençlerimizin yetiştirilmelerinde; ders iç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 dışı bütün eğitim çalışmalarının, okulun maddî ve manev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ının, Atatürk'e olan minnet ve bağlılığımızı bu am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ikametinde yansıtacak ve gerçekleştirecek şekilde düzenlen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rütülmesi esas o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maksatla, okullarımızdaki "Atatürk Köşeleri"nin Atatürk'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yayınların yer alacağı bir "Atatürk Kitaplığı"nı kapsay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; düşündürücü, duygulandırıcı ve heyecan vereceği, Ata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lkeleriyle içten bir bağ kurulmasını sağlayıcı nitelik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si gerek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, “2003 Millî Eğitim Bakanlığı ilköğretim kurumları yönetmeliği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Resmî Gazete, 27 Ağustos 2003, sayı:25212) Madde 148’de şöyle geç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tatürk köşesi, okul binasının girişinde, uygun bir yerde temiz, düzenl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'ün hayatını, inkılâplarını yansıtacak ve anlamlı bir kompozisy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acak şekilde düzenlenir ve zamanla geliştirilir”. Öğretim kurum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okul içinde değil, sınıf içinde de Atatürk portrelerine yer ver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bir gerekliliktir. Madde 145, bu gerekliliği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Dershanelerde yazı tahtasının üst kısmına Atatürk'ün portresi, onun üstüne a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dız sağa bakacak şekilde Türk bayrağı, Atatürk'ün portresinin duruşun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ına İstiklâl Marşı, soluna Atatürk'ün Gençliğe Hitabesi asılır. Öğretim y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since öğrenci-öğretmen iş birliği ile geliştirilen ve güncelleştirilen Ata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şesi oluşturulu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ve sınıflarda Atatürk dışında Millî Eğitim Bakanlığın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nderilen ya da tavsiye edilen, Türk kültür ve medeniyeti, önemli tarih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ylar, kahramanlıklarla ilgili tablolarla diğer Türk büyüklerine ait portre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zel sözler de asılmaktadır. Bunların amacı, öğrencileri ulusa ve insanlı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 etmiş kişiler ve resmî tarihle belirlenmiş şerefli geçmiş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ndirmek ve onlarda ulusal kimliğe ve geçmişe karşı ilgi uyandırma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gi geliştirmektir. Çünkü bu sergilenen özlü sözler, portreler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î olayları, kültürel ve estetik değerleri çağrışım yaptıracak birer semb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liğini taşımaktadır. İstiklal Savaşı, İstiklal Savaşı'nda mermi taşıyan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ınını ifade eden tablolar, sanat değeri taşımalarının yanı sıra, bütün bu tarih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yların öğrencilerin hafızasında canlanmasını, tarihî hatıraların ve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ların canlı tutulmasını sağla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Atatürk’e ve Atatürk’ü temsil eden her nesneye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guya çok yüksek düzeyde bir kutsallık atfedilmiştir. Öyle ki,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cikliği ve taşıdığı ismin kutsallığı 1934’te “2622 no’lu Atatürk soya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ki kanunla” (Düstur 3. Tertip, C.16, 1935, s.84) meşrulaştı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kanuna göre Atatürk soyadı yalnız tek şahsına mahsus olup, hiç kim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öz ve soyadı olarak alınamayacak, kullanılamayacak ve kim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hiçbir suretle bir kimseye verilemektir. 1951’de çıkartılan 581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’lu “Atatürk aleyhine işlenen suçlar hakkında kanun”a (Düstur 3. Terti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32, 1951, s.1842) göre ise Atatürk’ün hatırasına alenen hakaret ede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ven kimse bir yıldan üç yıla kadar hapis cezası ile cezalandırı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 temsil eden heykel, büst ve abideleri ya da Atatürk’ün kabrini tahr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n, kıran, bozan veya kirleten kimseye bir yıldan beş yıla kadar ağır hapi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zası verilecektir. Yukarıda belirtilen suçları işlemeye başkalarını teşvik 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seler ise asıl fail gibi cezalandırılacaklardır. Atatürk’e atfedilen bu kutsal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portrelerine, büstlerine, Anıtkabire yüklenen anlam Atatürk’ün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liğini ifade ettiği sözleriyle çelişmektedir. Çünkü Atatürk başarıların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iyle değil, milletin kudretiyle elde edildiğini ifade etmiş,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bir kişiye özel bir önem vermemesi gerektiğini 23.3.1923’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fyonkarahisar Gençleriyle Konuşma” da (Atatürk’ün söylev ve demeç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, s.163) söyle vurgulamışt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 zannediyorum ki, efradı umumiyei milletin hiçbirinden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kliğe malik değilim. Bende fazla teşebbüs görüldiys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den değil, milletin muhassalasından çıkan bir teşebbüs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zler olmasaydınız, sizlerin vicdanî temayülâtınız bana nokta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inat teşkil etmemiş olsaydı; bendeki teşebbüsatın hiçb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mazdı. Millete ait meziyetleri yalnız eşhasa atfeden zihniy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ki idarelerin sistem ve usûl meselesinden neşet ed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ktiyle mevcut devlet ve devletlerin mahiyeti teşekkülü sırf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hsın menafiini ve arzularını tatmine matuf idi. Eşhasın bu arz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ellerine hadim olan millet, gösterilen büyüklüklerin şeref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’iyen nasibedar olamaz, ancak hata ve beceriksizlik olursa o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e atfolunurdu. Bugün bu hâl mevcut değilse, millet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üğünü olduğu gibi cihana göstermişse, fazlalık bende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li hazırın mahiyetindedir. Bu şekil mevcut oldukça, bu mevki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cak herkesin yapacağı şey bundan başka türlü olama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bu ifadeleri kendisini, çağdaşları olan B. Mussolini ve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ler’den çok başka bir noktaya taşımaktadır. Bilindiği gibi Almanya’da A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itler’in kendisi ikon hâline gelmiş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Kavgam </w:t>
      </w:r>
      <w:r>
        <w:rPr>
          <w:b/>
          <w:color w:val="000000"/>
          <w:sz w:val="26"/>
          <w:szCs w:val="26"/>
          <w:lang w:eastAsia="tr-TR"/>
        </w:rPr>
        <w:t>kitabındaki düşünceler ay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şekline çevrilmiş, bir çeşit aryan tapınması hâlini almıştı (Kertzer, 1988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64). B. Mussolini de hemen tüm faşist liderlerde görülen bir özellik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endini ilahlaştırma yoluna gitmiş, devletin resmî yayın organı olan </w:t>
      </w:r>
      <w:r>
        <w:rPr>
          <w:b/>
          <w:i/>
          <w:iCs/>
          <w:color w:val="000000"/>
          <w:sz w:val="26"/>
          <w:szCs w:val="26"/>
          <w:lang w:eastAsia="tr-TR"/>
        </w:rPr>
        <w:t>Milizia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Fascista </w:t>
      </w:r>
      <w:r>
        <w:rPr>
          <w:b/>
          <w:color w:val="000000"/>
          <w:sz w:val="26"/>
          <w:szCs w:val="26"/>
          <w:lang w:eastAsia="tr-TR"/>
        </w:rPr>
        <w:t>“Tanrıyı sevmekten bir an bile geri kalma. Ama unutma ki, İtalya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sı Duçe’dir”* şeklinde başlıklar atmıştır. Ayrıca B. Mussolini, yayınl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 listesini, Musevilerin 'On Emirinden' esinlenerek On Emir koymuşt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 Emir'in sekizinci maddesinde yer alan, 'Duçe her zaman haklıdır' sözü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oplumun her bireyi için ilk ağızda benimsenmesi gereken bir ilke hâl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ıştır (Çağdaş Liderler Ansiklopedisi, 1986, s.147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kişilerin kutsallaştırılmasına karşı olan düşünce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, Atatürk ölümünden sonra devlet kurumlarında ve özellikle d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daki uygulamalarla bir kült hâline getirilmiştir. Türkiye’ni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gerçeği, E. Durkheim’ın açıklamalarında karşılığını bulmaktadı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. Mussolini’nin İtalyan halkı arasındaki lakabı, lider anlamına gelen Il Duce "Duçe" 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 (2005, s.260) toplumun eğer bir kişiden etkilenmişse ve o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mışsa, o zaman bu kişiyi, diğerlerinin üstüne yükselterek âde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laştırdığını belirtir. Kamuoyu ona, tam olarak koruyucu tanrılara verd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 bir ihtişam vermektedir. Toplumun verdiği bu yüksek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mların aldığı saygı, nitelik olarak dinî saygıdan farklı değildi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 (2004, s.90–93) toplumda bazı insanların kutsal, çeşit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inden kaynaklanan bir itibara sahip olduklarını düşünmenin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ine geldiğini belirtir. Bu, onların aşkın bir toplumsallık anlayışına katk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larına yol açmaktadır. Bu kutsallık atfedilmiş kişi bir idea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landırıp, büyük bir toplumu kişisel düzeyde temsil edebildiği için, insanüst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klar gibi görünmektedirler. İşte bu yüzden halkın düş gücü, bu ins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 gibi görmediği zaman bile tanrısal gücün oldukça yakınında bir yer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urtmaya çalışmıştır. M. Walzer’in (1967, s.194) ifadeleriyle, “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mez; görülebilmesi için kişileştirilmesi, sevilebilmesi için semboliz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dilmesi, anlaşılabilmesi için imgelenmesi gerekir”. Bu ifadelerden hareke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görünmezliğinin Atatürk’ün şahsında kişileştirilmiş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yebiliriz. Öğrencilerin Atatürk’e karşı sevgi saygı ve kutsallık hisleriy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onatılmasının amacı, ilerde Kemalizm’e, devlete ve topluma genellenebil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mlu hislerin temellerinin atılması kadar, devlet otorite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selleştirilmes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kutsal bir sembol hâline gelmesi ölümünden sonra dah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elirgin hâle gelmiştir. Özellikle ölüm yıldönümlerinde yapılan yas tör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en okullarda uygulanmakta olan önemli ritüellerden biridir. D. Kertz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8, s.38) hükümdar ya da liderlerin ritüeller yoluyla yüceltilme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kla ölümlerinden sonra da devam ettiğini belirtir. Liderin ölüm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dından oluşturulan ritüeller liderin ve izlediği rejimin meşrulaştır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munda işe yarar. Atatürk ölümünden önce liderliği ve rejimi meşrulaş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liderdi. Bu yüzden ölümüyle ilgili oluşturulan ritüeller günümüz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ini koru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hastalığı döneminde sağlığı ile ilgili gelişmeler med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detaylarıyla halka duyurulmaktaydı. Vefat ettiği gün Perşembe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sım 1938 Cumhuriyet Gazetesi “Atatürk’ün sıhhati” ile ilgili ilk sayf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bir habere yer vermiş, Atatürk’ün saatlere göre sıhhatindeki değiş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tüleşmeyi, nabız, ateş ve nefesini bildirmiştir. Vefatı ise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zetesinde Cuma 11 Kasım 1938 günü “Büyük Millî Matemimiz” başlığ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ber olmuştur. Gazetenin 6 tam sayfası Atatürk’ün hayatına, yaptıkları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ile ilgili yazılmış yazılara, şiirlere ayrılmıştır. Yunus Nadi’nin (1938, s.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gazetedeki yazısı, bize o günkü Ankara’nın ruh hâlini anlatması, bizi o gü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türmesi açısından önem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Türk milleti her manasile büyük evlâdı Atatürk’ün ölüm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matem içindedir. Gözlerimizden kanlı yaşlar akarak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ğimiz bu hakikatin sonsuz teessürleri arasında gene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temadiyen karşımızda yükselen, çepeçevre her tarafımı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lıyan beşuş ve asil simasile avunabiliyoruz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ugün 9.25’te Ankara garına giren İstanbul tren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karaya çıktıktan sonra ilk tereddüd dakikalarında kimse 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sle diğerine hitap edemiyor, hatta herkes yer diğer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ktan mûtehaşi birer hayalet gibi geziyordu. Alınma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kulan zalim ve acı haber nihayet, bilmiyoruz nereden ve nası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âbus sıkletile ortalığa düştü değil de âdeta çöktü. Bir ara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adığımız Mecliste ayaklarının ucuna basarak yürü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kadaşların gözleri bulutlu, ağızları kenedli, boğazları tıkalı nere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se hafakandan boğulacakmış manzaralarına tahammül e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kânı yokt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ölümü büyük bir üzüntü yaratmış ve halk Dolmabahç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rayının önünde büyük bir kalabalık oluşturmuştur. 19 Kasım 193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gazetesinde yer verilen bir habere göre, Dolmabahçe saray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katafalkı önündeki ihtiram geçidi esnasında 11 Kasım saat 20’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yüz binden fazla vatandaşın yarattığı izdiham sonucu 11 kişi öl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ip eden günlerde gazeteler tam sayfa Atatürk’ün cenazesi ve halk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tatürk’ün naşını ziyaretine yer vermiştir (Resim 5). Gazetelerde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ümüyle ilgili yazılan bütün şiir ve makalelerde vurgunun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mediği, ebedî olduğu üzerine yapıldığı dikkati çekmektedir. Bunlardan b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Peyami Safa’nın (1938) “Atatürkümüz” başlıklı yazısıdır. O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halkın gözünde ne kadar kutsal ve aşkın bir kişilik olduğ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ümsüz algılandığı, P. Safa’nın aşağıda verilen yazısında net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e aid her şeyin içinde o vardı: Onun gölgesi meyd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duruyor, onun karaltısı dağ başlarını tutuyor, onun bakışı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ak dalların ucuna, en geniş ovaların sonuna, içimiz kadar kapa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uytu köşe bucaklara uzanıyordu. Kımıldayan, fırlayan, sıçr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şeyde onun şimşeğinden bir çizgi vardı. Her ev, her gün, kend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ile reisinden bir haber bekler gibi ondan bir işaret a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mıştı. Kara haberden sonra, hem de nasıl, her şey birden bi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ndü; nasıl, nasıl… Sanki onsuz dağlar karardı, onsuz da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du, onsuz mesafe bomboş kaldı. Şimdi bütün gözler yaşl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zler uçuk, dudaklar kilidli. Sanki her evden bir cenaze çı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suz varlıkta, yokluğa sarkan bir şey var. Fakat var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luk arasındaki tezadın hazımsızlığından doğan bir inanam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u içindeyiz. Onun kadar var olan ve onun kadar var ed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ın yokluğuna inanamamak duygusu büyük bir haki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klıyor. Buna dikkat edelim. Onun yokluğuna inanamamak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sız değiliz: O ölmemiştir, demiyeceğim, fakat onun ölen taraf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fanide olduğu gibi, zaten en az var olan tarafıydı, gövdesi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ten o bu kadar işleri et ve kemik parçasile, bir mide ve karac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çasile yapmadı. Onun asıl var olan ve bugün yok olduğuna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lü inanamadığımız tarafı, fani altın başına sığmıyarak en aş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leket hududları kadar taşan cevherdi. Bu cevher Türktür. On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üzel gözlerinin elenmiş duru mavisinden fışkırmış, bütün yurd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rmıştı. Fakat o gözbebeklerin sönmesile, o cevherin zerr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bolmamıştır. Biz bütün Türk fezalarını dolduran o seyyal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klerimize kadar duyarak onun var olduğunu seziyor ve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yok olduğuna inanamıyoru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zaten fanî vücudünün kaybolmasından duyduğum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der sonsuzdur; fakat millî hızımızdan, gücümüzd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venimizden zerresini kaybetmiş değiliz. Bilâkis, onun sağlığ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a güvendiğimiz için bizi saran bir sürü ihmallerimizden, on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epimize dağılan cevherile kendimizi kurtaracağımız günü idrâ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 oluyoruz. Kendisi bir nutkunda, bu memleketin bir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çok Mustafa Kemallerle dolu olduğunu söylememiş miydi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manevî varlığı kadar maddî yokluğu da bizim için dağ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iren bir enerji kaynağı olacaktır. Çünkü maddî yokluğ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evî varlığına asla mani olamıyacağını ispat edeceğiz; çünkü b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gövdesine tapan bir putperest değil, ölmez eser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ânasına bağlı bir şuuruz. O, kendi vücudile beraber kaybo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nî bir milletin değil, kendi mânasile beraber yaşayacak ebed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in yaratıcısıdır. Yasa kapılmak hem onu, hem kendimi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amak olur. Fakat kederimiz ne sonsuzdur, günümüz 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dır, gönlümüz ne mahzundur, ne mahzun! Bunu da ancak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10 Kasım 1938 tarihinde ölümünün ardından, 1939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tatürk’ün ölüm yıldönümünde okullarda yapılacak program” (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killiği Tebliğler Dergisi, 31 Birinciteşrin 1939, sayı: 44) belirlenmiştir. B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toplantıya okuldaki herkesin katılımı sağlanacak, toplantı yerinin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müne Atatürk’ün bir büstü ya da bir fotoğrafı konacak ve bu köşe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ları ve çiçeklerle süslenecektir. Tam saat 9.05’te vazifeli kılınac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t, Atatürk’ün o gün, o dakikada öldüğünü kısa ve veciz bir ifade ile hab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erek hazır bulunanları ayakta beş dakika saygı susmasına davet ed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usmanın sonunda bir muallim tarafından Atatürk’ün hayatı, memlek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 için yaptığı büyük hizmetler hakkında kısa bir hitabede bulunu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abeden sonra Millî Şef İnönü’nün, Atatürk’ün muvakkat kabirlerine tev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dikleri gün millete hitaben neşrettikleri beyanname okunarak, merasi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hayet ver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hâlen 10 Kasım törenleri tüm okullarda benze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ktadır. Önce Atatürk büstüne detaylı protokol kurallarına uyu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lenkler konulmakta, daha sonra İstiklal Marşı söylenmekte ve bu esna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Türk bayrağı </w:t>
      </w:r>
      <w:r>
        <w:rPr>
          <w:b/>
          <w:color w:val="060606"/>
          <w:sz w:val="26"/>
          <w:szCs w:val="26"/>
          <w:lang w:eastAsia="tr-TR"/>
        </w:rPr>
        <w:t xml:space="preserve">göndere çekilmektedir. </w:t>
      </w:r>
      <w:r>
        <w:rPr>
          <w:b/>
          <w:color w:val="000000"/>
          <w:sz w:val="26"/>
          <w:szCs w:val="26"/>
          <w:lang w:eastAsia="tr-TR"/>
        </w:rPr>
        <w:t>Saat tam 09.05’de 2 dakika süreyle s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nmakta, bu esnada bayraklar yarıya indirilmekte ve herkes saygı duruş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ktadır. Daha sonra konuşmaların yapılıp şiirlerin söylendiği an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ına geçilmekte ve bu gün süresince görevli öğrenciler Ata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stünde nöbet tutmaktadır. Bazı okullarda yas duygularının yoğunlaştır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öğrencilerin beyaz yakalarının çıkartılması uygul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yapılan saygı duruşu ve şiirlerin okunması, yetişmekte olan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ilde hüzün yaratılarak hislerde ortaklık yaratılmasında ve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ığının pekiştirilmesinde oldukça etkilidir. Örneğin herkesin çok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diği, 10 Kasım’ın vazgeçilmez hüzünlü çocuk şiirlerinden biri ola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“</w:t>
      </w:r>
      <w:r>
        <w:rPr>
          <w:b/>
          <w:i/>
          <w:iCs/>
          <w:color w:val="000000"/>
          <w:sz w:val="26"/>
          <w:szCs w:val="26"/>
          <w:lang w:eastAsia="tr-TR"/>
        </w:rPr>
        <w:t>Atatürk”</w:t>
      </w:r>
      <w:r>
        <w:rPr>
          <w:b/>
          <w:color w:val="000000"/>
          <w:sz w:val="26"/>
          <w:szCs w:val="26"/>
          <w:lang w:eastAsia="tr-TR"/>
        </w:rPr>
        <w:t>ün sözleri şöyledir: Saat dokuzu beş geçe,/ Atam dolma bahçede./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lerini kapamış,/ bütün dünya ağlamış. Doktor doktor kalksana/ lamb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sana/ Atam elden gidiyor/ bi çaresine baksana. Uzun uzun kavaklar/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külüyor yapraklar/ ben Atama doymadım/ doysun kara toprak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 Kasım’da okullarda sıklıkla söylendiğini duyduğumuz bir başka şi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se Ü.Yaşar Oğuzcan’ı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“Mustafa Kemal’i düşünüyorum” </w:t>
      </w:r>
      <w:r>
        <w:rPr>
          <w:b/>
          <w:color w:val="000000"/>
          <w:sz w:val="26"/>
          <w:szCs w:val="26"/>
          <w:lang w:eastAsia="tr-TR"/>
        </w:rPr>
        <w:t>şiiridir. Bu şii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stafa Kemal’i tarif eden “aşıyor yüce dağları, engin denizleri/ altın saç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lgalanıyor rüzgârda/ ışıl ışıl yanıyor mavi gözleri/ destanlar yaratıyor cih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mediği/ hükmediyor uçsuz bucaksız göklere” gibi dizeleri, Mustaf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mal’in insanüstü özelliklere sahip bir birey olduğu izlenimini ve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. Sakaoğlu (2001, s.131) anılarında 1940’lı yıllarda bir çocu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 10 Kasım ritüeli esnasında yaşadıklarını, günün diğer ritüellerine de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erek şöyle anlatmaktad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lkokula 1946’da başladığımda gri bir önlüğüm, beyaz yakam, kı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ntolonum, siyah çorap ve ayakkabılarım, başımda da kep v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pimizin ne işe yarayacağını ilk günlerde öğrettiler: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ümle kapısından girilince tam karşıda büyük bir tablo vardı. B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şefimiz ve Cumhurbaşkanımız İsmet İnönü’nün resmi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ahleyin okula girerken sağ elimizi kepimize götürüp sayg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 vermemiz öğütlendi. Bu bir bakıma babalarımızın iptidai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rken sık sık yineledikleri “Padişahım çok yaşa!” alkışının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f’e uyarlanmış bir biçimiydi. Acaba her yerde bu kimse v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ıydı; başöğretmenimiz mi koymuştu? Bilmiyoru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liklerimizde de yazı tahtasının üstünde Atatürk’le İnönü’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boy fotoğrafları yan yana asılıydı. O yılki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nı hatırlamıyorum ama soğuk On Kasım günü okulun d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un ve karanlık koridorunda balık istifi toplandığımızı, çok uz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n bir sessizlik boyunca – o zamanlar 5 dakika saygı duru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yordu – çocuksu gülüşmelerin giderek arttığını, gözlük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öğretmenimizin ağlamaklı bir sesle konuştuğunu, sık s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tam” dediğini, sonra şiirler okunurken önden arkaya doğr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an hıçkırıkların, biz birinci sınıf çocuklarını korku ağlayış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ğuşunu, yanımdaki arkadaşımın kısa pantolonundan aşağıya i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rı sıcak çişi unutmadı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 Kasım bir yas ritüeli olsa da, uyandırdığı hisler farklı ol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 öğrenciler üzerinde bıraktığı etki, diğer kutlama amaçlı ritüel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 değildir. E. Durkheim (2005, s.455, 470) birçok ritüelin içeriği farklı ol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aynı etkiyi meydana getirebileceğini belirtir. Hisler müşterek olarak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diğinde şiddetlenir. Üzüntü de mutluluk gibi, zihinden zihne atladı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ttikçe kuvvetlenir ve büyür, toplumsal canlılığı artırır. Burada temel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bir araya getirilmesi, duydukları ortak hisler ve bu hislerin müşter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areketlerde gösterilmesidir. Dolayısıyla tüm ritüeller kutlama ya da ya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 olsun, sosyal grubun kendisini dönemsel olarak tekrar teyit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sıta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a (2005, s.469) göre eğer bir birey, üyesi olduğu toplu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lü bir şekilde bağlıysa, manevî olarak toplumun acılarına ve mutluluk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katılıyor olarak kabul edilir. Onlara karşı ilgisiz olmak, onu toplu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yan bağları koparmak, toplumdan ümidini kesmek ve kendini yalanl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a gelir. Bu nedenle 10 Kasım’da tüm öğrencilerden büyük bir sayg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 kuralları uyulması beklenir. Ayrıca bu ritüel sokaktaki birey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r. Sirenler çaldığında saygı duruşuna durmayanlar, bu ritüelin aktör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alar bile saygısızlıkla ya da toplumun acısına katılmamakla suçlan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, (2005, s.458) matem esnasında hayatın akışının ask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dığını, bunun, ölü insanın kutsal bir varlık kabul edilmes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landığını belirtir. E. Durkheim bu açıklamasını ilkel toplumlarda ya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leri bağlamında yapmıştır. A. Smith (1991, s.250) ise modern düny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hitleri ve kurucuları anma noktasında yaratılan geleneklerin, cemaatin ölü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talara tapınmaya çok büyük önem verdiği dinsel inançları andır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E. Durkheim’ın (2005, s.491) düşüncenin temellerinin dinî kök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olduğunu, hemen hemen bütün büyük toplumsal kurumların d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duğunu iddia ettiği açıklamaları burada karşılığını bulmaktadır. D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 temel olan her olguyu doğurduysa, bunun sebebi topl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sinin dinin ruhu olmasıdır. Diğer bir ifadeyle, her düşüncenin tem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dini toplum meydana getirmiş, dinin kutsalını toplum kutsallaştır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toplum dini nasıl oluşturduysa bugün de ideoloji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kta, bu ideolojilere ve taşıyıcılarına kutsallık atfetmektedi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 geniş bir kitleye telkin edilen ideolojiler ve bu ideolojinin kutsal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dogmalar gibi tartışmaya meydan vermemektedir. Yapılan eleştiriler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a saldırı olarak algılanmaktad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1.3. Sembol Olarak Bayrak, Ritüel Olarak Bayrak Töreni ve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İstiklal Marş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yrak Antik Roma, Antik Alman, Arap birliklerinde ve genel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da orduların en politik sembolüydü. 19. ve 20. yüzyılların sekü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lerinin şekillenmesinde Fransa ve Almanya’da da önemli rol oyna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leşme, dinî anlamı olan kilise bayrak kültüne de seküler anlam kat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te Ortaçağın erken dönemlerinde, hatta daha sonra da, haç ve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kesin ilişki vardı. Ortaçağda bayrak savaşta zaferin ve yenilgide g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lmenin sembolüydü. Fakat sembol olarak kural koyucular tarafından bar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larında da kullanıldı. Bayrak tek bir hanedan yerine ulusal bir semb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geldiğinde rengi ve şekli de oldukça önemli hâle geldi (Mosse, 199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bayrağı, rengi, motifleri ve kendisine atfedilen kutsallığı nedeniy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ürkiye Cumhuriyeti’nin en önemli sembollerinden biridir. 1922'de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Millet Meclisi hükümeti tarafından saltanatın kaldırılmasıyla saltanat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sembolleri kaldırıldığı gibi bayrağı da kaldırıldı.* 29 Mayıs 1936 tarih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2994 sayılı “Türk Bayrağı kanunu” (Düstur 3. Tertip, 1936, C.17, s.1018)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bayrağının şekli ve ölçüleri kesin bir şekilde tespit edilmiştir. 1937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Türk bayrağı nizamnamesi” (Resmî Gazete, 17 Eylül 1937, sayı:361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nlanmıştır. Bu nizamnamede Türk bayrağının yapılış şekli, aksam, ölçü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çekileceği gönder (direk), bayrağın çekiliş ve indiriliş zamanı ve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lecek yerler, bayrağın çekiliş ve indirilişinde yapılacak tören ve bayra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 ile ilgili detaylar belirlen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ürk bayrağının motiflerinin nasıl oluştuğuna ilişkin birçok mitol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tarihî açıklama yapılmaktadır. Türk bayrağı motifinin 1071 Malazgi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ıyla, Osmanlı ile ilgisi olduğu, 1389 I. Kosova Savaşı sırasında ye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 üzerine ay ve yıldız düşmesiyle oluştuğu, ileri sürülmektedir. A. Lö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99, s.32) aktardığına göre sikkelerle ilgili araştırmalarıyla tanınan Oğ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in ay yıldızın orijinal bir Türk motifi olduğunu ileri süren açıklama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 çıkar. İsa’dan yüzyıllar önce bile Byzantion’un (İstanbul) sikkeleri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ilal ve yıldız olduğunu belirtir. Bunun, hoşlanmasak da Orta Yunanistan’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onistlerden gelip Byzantion’u kuran Megaralılar’ın kendi sembolü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a geldiğini vurgular. Dolayısıyla bu motiflerin kaynağını eskiçağ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götür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“T.C. Dâhilinde bulunan bütün resmî ve millî binalar üzerindeki Tuğra ve methiy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masına ilişkin kanun” 28.05.1927 tarih ve 1057 sayı ile çıkarılmıştır (Resmî Gazete, 1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iran 1927, sayı: 608). Buna göre Osmanlı saltanatını temsil için konmuş tuğra, ar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hiyelerin kaldırılması gerektiği, kaldırılmadıkça veya örtülmedikçe resmi faaliyetlere tahsi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namayacağı belirlenmişti. Bu temsili sembollerin kaldırılıp müzelere ko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laştırıl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tifleri ve renkleri nasıl bir tarihe dayandırılırsa dayandırılsın,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ğı kendisini koruyan yasalarıyla ve kutsallığı ile dokunulmaz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ktadadır. Türk bayrağının Türkiye Cumhuriyeti toprağının ve düzen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ü olarak değerini gösteren Türk bayrağı ile ilgili son düzenleme 1985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rihinde yayınlanan “Türk Bayrağı Tüzüğü” (Resmî Gazete, 17 Mart 1985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: 18697) ile yapılmıştır.* Tüzüğün 23. maddesi bayrağın çekiliş şekl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ektedir. Buna göre bayrak, çabuk çabuk çekilir ve yavaş yavaş indi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 çekilmeden önce ya da indirildikten sonra özel bir saygıyla taşı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bayrağa atfedilen kutsallığın ne boyutta olduğunu Madde 26’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yerek daha iyi anlayabiliriz. Bu maddeye göre bayrak, yırtık, sökü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malı, delik, kirli, soluk, buruşuk olarak ya da taşıdığı manevî değ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edeleyecek biçimde kullanılamaz; 21. madde hükümleri dışında (burada y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törenler söz konusudur), ne maksatla olursa olsun, örtü olarak serilemez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urulan ya da ayakla basılan yerlere konulamaz; elbise ve üniforma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emez. Bu yerlere, masalara, kürsülere ve bunun gibi eşya üzerine Bayra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li yapılamaz. Bayrağa sözle, yazıyla ya da hareketle ya da herhang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hakaret edilemez, saygısızlıkta bulunulamaz. Bayrak yırtılama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lamaz, yere atılamaz, gerekli itina gösterilmeden kullanılama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olduğu gibi diğer ülkelerde de ulusal bayrağa kutsal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fedilmiş, ulusal bayrak ve ulusal marş ‘sivil ve seküler din’in en başta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 olmuşlardır. D. Kertzer’in (1988, s.7, 11) ifadeleriyle, “bir bay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sitçe dekore edilmiş bir parça kumaş değildir, bir ulusun somut hâlidi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ten bayrağın ulusla tanımlanmasından ziyade, ulus bayrakla tanıml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ğın önemi, zengin çeşitliliği olan anlamların tek bir sembol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lerek gösterilmesinden kaynakl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ğın kutsal bir sembol olarak algılanmasında, dikka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ddiyetle yapılan bayrak törenlerinin büyük katkısı vardır. Bayrak sivil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embolü ya da ikonuysa, bayrak törenleri bu sivil dinin ritüelleridir. F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llis ve S. Fincher (1996, s.246) birçok okulda rutin şekilde uygu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 törenleri ve sabah söylenen antların yapı ve düzeni sembolize ett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birer ritüel olduğunu belirtirler. Bayrak törenlerinde kimlik ve birli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Türk bayrağı tüzüğü’nün bazı maddelerinde 2001 yılında bazı değişiklikler yapılmış olma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kte, burada sadece konumuzla ilgili olan tüzük maddeleri üzerinde duru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den olumlanması suretiyle yurttaşlara aralarındaki kültürel bağ ve siyas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sımlık hatırlatılmakta, törenin bu işlevi bir ritüel olduğunun alt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iz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toplumsallaşma sürecinde birleştirici güç olarak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n ve bayrağın önemine değinen D. Hess ve V. Torney (1968, s.104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çocuğun ülkeyle olan ilişkisinin büyük ölçüde bayrak gibi ulusal sembolle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oluyla erken yaşlarda kurulduğunu belirtmiştir. Çocuğun devlet sistem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ğı özellikle bayrak gibi bir sembol ya da başkan gibi kişisel bir figü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ğıyla kazanılır. Sembollerle ilgili erken yaşlarda oluşturulan pozitif bak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hisler daha sonra sistemin kurumlarına da transfer edil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yrak ritüelinin çocuk üzerindeki bu etkisi birçok ulus ve ideoloj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fark edilmiş ve bu ritüelin okullarda uygulanması sağ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ğin A.B.D.’nin yoğun yabancı akınına uğradığı dönemde millî birli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nda okullarda uygulanmak üzere bayrak ritüelleri belirlenmişt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Hobsbawn, 2002b, s.266). New York ve Colarado’nun 1912 yasaların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okullar bir bayrak almak ve bunu tüm bayramlarda sergilemek zorund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yabancı bayrağı sergilemek belirli istisnalar dışında yasa dışıydı (Foght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ope, Kandel, Russell ve Sandiford, 1918, s.16). Nitekim A.B.D.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bayrak ritüellerin işe yaradığı D. Hess ve V. Torney’in (1968, s.3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ğı araştırmada görüldü. İlköğretim öğrencilerinden seçilen araşt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rubunun %95’i “Amerikan bayrağının dünyadaki en iyi bayrak”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. N. Prazdniki, (1977, s.28) Sovyet toplumunda vatanseverliğin oldu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vvetli bir güç hâline geldiğini, vatansever ideolojinin etkili olmasında ye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embolün, ölümsüz (eternal) bayrağın öne çıkmasının rolü olduğunu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. Takato (2004, s.207) ise Japonya’da okul törenlerinde hinomaru bayra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k olarak öne çıkartılmasının devlet tarafından yasalaştırıl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G. Mosse, (1991, s.1) Nasyonal Sosyalizmin renkli bayra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 faşizminin oldukça belirgin özelliklerinden biri olduğunu vurgular. D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rtzer (1988, s.164) Nasyonal Sosyalist sembollerin öne çıktığı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tılarının neredeyse hiç bayrak ve gamalı haç sergilenm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dığını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4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iğer ülkelerde olduğu gibi Türkiye’de de okullarda bayrak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aktadır. 1985 tarihli “Türk bayrağı tüzüğü” ile getirilen şart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ilk yıllarından bu yana hem bayrağa saygı hem de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i açısından okullardaki uygulamaları da bağlamaktadır. 1929 İ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 talimatnamesinin (Kültür Bakanlığı, 1938) 37. maddes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 vatanın ve milliyetin timsali olan bayrağı sevmeli ve ona hür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lidir. Bunun için ilk mektepte haftanın iki günü sabahleyin ve son g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leden sonra bayrak merasimi yapılması lâzımdır. Mektep binasının ön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ntazam bir bayrak sereni olmalıdır. Bu serenin boyunun bina irtifaına ya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 lâzımdır. Resmî tatil ve bayram günlerinde bu serene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fnamesindeki şartlara tamamen muvafık olarak imâl edilmiş bir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lmelidir. Bayrak gündoğumundan bir saat sonra çekilir ve gün bata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dirilir. Gece bayrağın çekilmiş durması caiz değildir. Buna dik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lidir. Çocuklar millî bayrağı selamlamayı öğrenmelidir. Millî ve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lerde de mektebin bayrağı çek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5 tarihli “Türk bayrağı tüzüğü” 22. maddesinin f bendi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ki bayrak töreni, (c) bendinde yazılı olduğu gibi (yani bayrağı çe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indiren kişinin, başı açık olması koşuluyla) yapılır. Öğrenciler tör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 durumu alarak katılırlar, bu sırada, varsa, bando eşliğinde, yoksa boru 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komutla İstiklal Marşı söylenir. 28.05.2001 tarihinde bu maddenin yine f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endinde bir değişiklik yapılmış ve </w:t>
      </w:r>
      <w:r>
        <w:rPr>
          <w:b/>
          <w:color w:val="104D97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Okullardaki Bayrak töreninde Bayrağ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eken ya da indiren kişi çekilmesinden sonra ya da indirilmesinden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ğı selamlar. Öğretmenler, öğrenciler ve okuldaki diğer kamu görevl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e başları açık olarak saygı duruşu ile katılırlar. Varsa bando eşliği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sa boru ya da komutla İstiklal Marşı söylenir” şeklinde değiş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bu değişiklikler törenlerin pasif izleyicisi olan halkın da ritüelin iç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lerek düzen altına alınması çabasını göste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Millî Eğitim Bakanlığı 2005 ilköğretim ve orta öğretim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etkinlikler yönetmeliği” (Resmî Gazete, 13 Ocak 2005, sayı: 25699)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yapılacak bayrak töreni ile ilgili esaslar son şeklini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ğin 29. Maddesine göre Bayrak törenleri, Türk bayrağı'nın ve İstiklâ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ı'nın anlam ve önemine yaraşır şekilde düzenlenir. Tören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ğımıza ve İstiklâl Marşımıza olan sevgi ve saygıyı güçlendir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nır ve gerekli her türlü önlem alınır. Törende katılımcıların k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nin ve tören bayrağının ilgili hükümlere uygun olmasına dik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ir. Bayrak töreni okulun açılışında, ders yılı sonunda, hafta başın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unda, bayram tatili başlangıcında ve sonunda yapılır. Tören konuşm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tiklâl Marşı'nın söylenmesinden önce bitirilir. İstiklâl Marşı'nın ilk iki kıtası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örene katılanlar tarafından birlikte, bestesine uygun ve yüksek sesle söylen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1.4. 75 Yıldır Değişmeyen Bir Ritüel: Öğrenci An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"Öğrenci Andı”, Türk eğitim sisteminde ulusçuluğa ve Atatürkçülüğe kuvvet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rın yapıldığı en belirgin ritüellerden biridir. 23 Nisan 1933 yılından b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da her sabah söylenmekte olan Öğrenci Andını yazan ve uygula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an Reşit Galip'tir. Esat (Sagay) Bey’in 19 Eylül 1932 tarihinde 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killiğinden çekilmesi üzerine aynı gün Reşit Galip göreve gelmiştir. H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ekışık’ın (2003, s.1) belirttiğine göre, Bakanlık merkez örgütü ve görev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kanunun çıkarılması, Bakanlık merkez örgütünün yeniden düzenlenme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lk Eğitim Şubesinin kurulması, İstanbul Darülfünunun kapatılıp İstan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sinin açılmasını sağlaması, ülke kalkınmasının köyden başlat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düşünerek üç sınıflı köy okullarını beş sınıfa çıkarması kö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nsiyonlu okullarını kurması, köycülük kurslarını açması ve köy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yetiştirme girişiminde bulunarak köy enstitüsü uygulamasının tem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u düşünceleri uygulamaya koyması, Reşit Galip’in ancak bir yıl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am eden bakanlığı sırasında verdiği önemli hizmetlerdir. Ancak bütü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yecan ve hizmetlere rağmen Türkiye’nin içinde bulunduğu ekono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alım nedeniyle E. Başar’ın (2004, s.273) verdiği rakamlara göre 1932–19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yılında 6773 olan ilkokul sayısı 1933–1934 öğretim yılında 6345’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şit Galip, Türk Tarihi Tetkik Cemiyetinin ilk genel sekreteri,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 Kurumunun kurucu üyesi ve Türk Tarih tezinin ısra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unucularındandır. B. Ersanlı-Behar’ın (1992, s.146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rkların insanlık içinde en geniş aileyi oluşturduğunu, bu nedenle millî tari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nirken ırkın incelenmesiyle işe başlanması gerektiğini savun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lerin Türk olduğunu iddia eden bir tarih anlayışına ve aşırı eğilim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millî heyecana sahiptir. Ziya Gökalp’in milliyetçiliğinde belirleyic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cü ve barışçı öğeler, ırkçı bir milliyetçiliğe izin vermediğinden, R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lip’in milliyetçiliği Ziya Gökalp’ten daha sağda bir noktada durur. T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la’nın (2005, s.13) belirttiğine göre Reşit Galip, Z. Gökalp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iyetçiliğini çok pasifist ve sadece “harsiyatçı” bulan aksiyonc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iyetçiliğe sahiptir. Bu bakımdan kendi milliyetçiliği Z. Gökalp’in çiz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ar içinde kalmış olan Atatürk’ün de milliyetçiliğinin sınırları dışında k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eğilimi, tek-parti dönemindeki kimi aşırılık eğilimlerinden bir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önderliğinde ve rehberliği altında başlatılan millî tarih, millî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il, millî edebiyat, millî menfaat gibi Türkiye’nin millî ülkülerinin, hedef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ebilmesi için yoğun çabaların başlatıldığı bir dönemde, devletç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cı bir eğitim politikası izlemiştir. Eğitim düşüncesi ve politik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erdiyetçi değil, devletçi ve milliyetçidir. Her çocuğu ana babasının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devletin ve milletin de çocuğu olduğuna inanır (Başar, 2004, s.262–26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şit Galip’in milliyetçi heyecanıyla ifade edilmiş bu düşünceler, hâ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okullarında her sabah öğrenci andıyla öğrencilere hatırlatıl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önemin Maarif Vekili Reşit Galip, A. Afetinan’ın (1981, s.213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dığına göre 1933 yılının 23 Nisan Hâkimiyeti Milliye ve Çocuk Bayr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ahı Çankaya köşküne geldiğinde Atatürk'ün yanında kendisine bir kâğı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atmış ve sabah ilk bayramlaşmayı kızlarıyla yaparken onlara bir şey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k istediğinde ortaya bir and çıktığını heyecan içinde söylemiştir.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Bayram kutlamalarında verdiği nutuk sonrasında bu andı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rar ettirmiştir. 24 Nisan 1933 Hâkimiyeti Milliye gazetesi baş sayf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Türk Çocuğu Yasası” başlığıyla haber olan Reşit Galip’in nutkunun son şek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rsiniz, daha iyi biliniz ki her türk çocuğu anasının, babas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kadar milletindir, budunundur. Sizin sağlığınıza, siz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nıza, sizin budun ülküsüne ve türelerine uygun yetişmen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nız, babanız kadar bütün Türklük yürekten bağ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 gözlerimiz üstünüze dikilmiştir. Sizin kafaca, bede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, gürbüz yetişmenizi, ahlâkça en iyi, en yüksek yetişmeniz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 dileğini kendi isteklerinizden üstün tutar gönülle yetişmeni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iyoruz; analarınızdan, babalarınızdan, hocalarınızd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imizden daha üstün yetişmek gayretiyle çalışmanızı istiyoru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Türk yarınlarının yapıcıları arasına gir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imdiden hazırlanan güzel çocuklar! Daima kulağınızda çınlasın k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kan olmıyan Türk sayılamaz, ahlâklı olmıyan Türk olamaz!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imdiden bağırarak söylüyorum ki, sizlerden çalışmıyanlar,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rinde kendi paylarına düşecek olanı en eyi yapmak için bu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iyi yetişmeğe kulak asmayanlar, bizim yarın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manlarımızdır! İçinizde yarın bütün milletin kendisine düş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nı isteyen çocuk var mı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…) Size bugün şu işi veriyorum, bayramınız biter bitme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ize döndüğünüz ilk günden başlıyarak birinci der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diğiniz zaman sınıflarınızda hep birden ve her gün şu söz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rarlıyacaksınız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üm, doğruyum, çalışkanım. Yasam küçükler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mak, büyüklerimi saymak, yurdumu, budunumu özümden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mektir. Ülküm: yükselmek, ileri gitmektir. Varlığım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a armağan olsun! (Reşit Galip, 193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r. Reşit Galip’in 1933 yılı 23 Nisan törenlerinde yapmış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sı, Türk millî eğitim sisteminin nasıl bir kuşak yetiştirm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deflediğini de göstermesi bakımından son derece önemli bir belg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liğindedir. Yeni nesil, Fransız devriminde de belirttiği gibi devletin mal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ibi gözükmektedir. Öğrencilerin devletin menfaatlerini her olgunun ön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maları isteği solidarist bir anlayışın ürünüdür. Ortak menfaatle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ılmasıyla fertler birbirine bağlanırken, aynı amacı taşımayanlar düş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tanımlanarak toplumdan ayrılmış, toplumun karşısına koy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şit Galip’in Öğrenci Andını hazırlarken daha önce okul kitap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lmış olan metinlerden etkilenmiş olma olasılığı yüksektir. Nitekim Ahme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usuf’un 1927 basımı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Elifbamız </w:t>
      </w:r>
      <w:r>
        <w:rPr>
          <w:b/>
          <w:color w:val="000000"/>
          <w:sz w:val="26"/>
          <w:szCs w:val="26"/>
          <w:lang w:eastAsia="tr-TR"/>
        </w:rPr>
        <w:t>adlı kitabının 63. sayfasında andımız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 “Türk Çocuğunun Duası” adlı bir metin görülmektedir. Metin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 bir küçük Türküm. Annemi, babamı, hocamı, mektebim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leketimi canımdan çok severim. Bütün Türkler karde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mi sayacağım. Sözlerimi tutacağım. Küçükler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yacağım, zayıflara, hastalara yardım edeceğim. Büyük All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na kuvvet, bana sağlık ver! Çok çalışayım, çok öğreney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ime, memleketime faydalı bir evlad olayım.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yum. Cumhuriyet çocuğu çalışkandır. Namuslud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rudur. Misafiri sever. Kahramandır. Yaşasın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, Yaşasın Cumhur reisimiz Gazi Mustafa Kemal Pa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Ahmet Yusuf, 1927, s.6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Türk Çocuğunun Duası” öğrenci andıyla büyük benzerlik taşıma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, öğrenci andı daha yaptırımcı ve savaşçı özellikler taşımaktadır. R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lip’in aksiyoncu milliyetçi tutumu ve heyecanı nutkuna da yansımıştır. 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san nutkunda büyük bir coşkuyla öğrencilere tekrar ettirmesi ve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ni zorunlu hâle getirmesi nedeniyle bu and Reşit Galip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ılmıştır. Bu nutuk, Reşit Galip’in sivil vatandaş idealinden uzaklaşan ve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 savaşının ortamına uygun olan asker vatandaş yetiştirme idealine sah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göste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. Ünder’in (1999a, s.350) belirttiğine göre Cumhuriyet’in ilk yılındak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mokratik hava, eğitimde sivil vatandaş idealini, “önce genel-sivil-insa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, sonra meslekî eğitim” anlayışını öne çıkarmıştır. Ancak bu hav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, Maarif Vekâleti’ne bağlı okullara askerî ruh sokarak kısmen ort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kar. Kurucu kadro yeni bir savaşın çıkmasına kesin gözüyle baktığı iç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6’da lise ve öğretmen okullarının programlarına giren, büyük önem ver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ciddiyetle ele alınan askerlik dersleri Maarif’e bağlı okullarda gittikç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gınlaşır. Bu derslerin programları Genel Kurmay Başkanlığı ve 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kâleti tarafından ortaklaşa yapılır ve subaylar tarafından okutulur. Böylec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kinci Dünya Savaşı sonuna kadar sivil eğitim veren okullarda askerî ru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dırma amacı giderek ön plâna çıkar. Bu, Heyeti İlmiye günlerind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’in ilk bir iki yılında insan-vatandaş idealinin yerini asker-vatand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inin alması demektir. İşte Reşit Galip’in nutkunun içerdiği fikir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e bakış açısı ve yaptırımı böyle bir ortamın ürünüd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Andının her sabah söylenmesi için 10.05.1933 karar tarih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1 karar numarası ile “İlkokullarda her sabah söylenen and hakkındaki Ta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Terbiye Kurulu Kararı” çıkarılmış. Buna göre: İlk Mekteplerde her gün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e girildiği zaman çocukların hep birden “TÜRKÜM, DOĞRUYU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IŞKANIM. YASAM KÜÇÜKLERİMİ KORUMAK, BÜYÜKLERİMİ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MAK, YURDUMU, MİLLETİMİ ÖZÜMDEN ÇOK SEVMEKTİ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ÜM YÜKSELMEK, İLERİ GİTMEKTİR. VARLIĞIM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IĞINA ARMAĞAN OLSUN" ibaresini söylemeleri uygun görülmüşt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Özalp ve Ataünal, 1977, s.2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Öğrenci Andı”nın amacı, anlamı ve öğrencilere nasıl kavratılacağ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ni aşağıya alınan 18 Mayıs 1933 tarih ve 1749/42 sayılı “Talebenin her 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rar edeceği ibare hakkında” (Edis, 1947, s.363) yayınlanan bakan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gesinde açıklanmıştır. Daha sonra bu genelge ilk mektep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sinde yerini almış ve günümüze kadar çeşitli değişiklik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se de uygulanmaya devam etmektedir. Her öğretmenin ve her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sinin bu emri dikkatle okuması ve uygulaması gerek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lk mekteplerde her sınıfta her gün ilk derse girildiği zaman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 birden "Türküm, doğruyum, çalışkanım. Yasam küçüklerimi koru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mi saymak, yurdumu, budunumu özümden çok sevmektir. Ülk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lmek, ileri gitmektir. Varlığım Türk varlığına armağan olsun" ibar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lerinin usul ittihazı muvafık görül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 Her muallim bu ibareyi bulunduğu sınıfta tahtaya yazaca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nin defterlerine yazdıracaktır. Talebenin bu ibareyi doğru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fterine geçirdikleri kontrol ed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. Muallim bu ibareyi ifade ettiği fikirleri birer birer, çocukların fik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iyelerine uygun düşecek şekilde, canlı ve cazip bir dille anlatac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 ibarenin mânasını iyice kavramalarına dikkat edecek, ibar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 anlamadığı hiçbir nokta kalmamasına ehemmiyet verecektir. Ara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eçen “Türklük, doğruluk, çalışkanlık, yasa, küçükleri korumak, büyü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mak, yurdu, budunu özünden çok sevmek, ülkü, yükselmek, ileri gitme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mızın Türk varlığına armağan olması” gibi tâbirlere ve fikir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 iyice nüfuz etmelerine çalışı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 Muallim, talebenin bu fikirleri ve tâbirleri iyice anlay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adıklarına emin olmak üzere, her tâbir ve fikir hakkında çocu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telif sualler irad ederek, bu tâbirleri yerli yerinde kullan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adıklarını anlamak için talebeye cümleler tertip ettir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4. Çocukların bu ibareyi mihanik bir şekilde değil, ifade etmek iste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lerin ve hislerin iyice mânalarına nüfuz ederek, onları bütün benlik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arak ve candan benimseyerek söylemelerine dikkat olun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. Talebeye bu ibare ayakta ve hep birden söyletilecek, mualli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nin karşısında ayakta durarak onlarla birlikte söyley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. Bu ibareyi söylerken talebenin lâübali vaziyet almamasına, dürüs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ddî durmasına muallim dikkat ed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. Çocuklar, candan duydukları ve zaman geçtikçe mânasına daha der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 surette nüfuz edecekleri asîl yüksek hislere tercüman olan bu ibar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inçle ve büyük şevk ve alâka ile tekrar ederken millî bir vazife ifa ettik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uur ile duymalıd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barenin sözde kalmaması, vicdanlarında yaşatmaları, bir hay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ü olarak almaları için bütün öğretmenlerin ellerinden gel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acaklarına emin olunduğu ayrıca belirt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 Halman (1999, s.18) o günkü uygulamaların içinde olan bir çoc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üyle yaptığı değerlendirmelerde, cumhuriyet çocuğu olmanın, olağanüst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evinç, heyecan ve övünç kaynağı olduğunu, Atatürk dönemi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ilelerinden, devletten sevgi görmenin, geleceğin umudu olarak görülmen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coşkusunu ve güzelliğini yaşadıklarını belirtir. Ayrıca </w:t>
      </w:r>
      <w:r>
        <w:rPr>
          <w:b/>
          <w:i/>
          <w:iCs/>
          <w:color w:val="000000"/>
          <w:sz w:val="26"/>
          <w:szCs w:val="26"/>
          <w:lang w:eastAsia="tr-TR"/>
        </w:rPr>
        <w:t>Fransız İhtilâlinde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sonra çocukların ana babalarına ait olmadan önce cumhuriyete ait oldukları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yaygın anlayışının baskısının üzerlerinde olmadığını </w:t>
      </w:r>
      <w:r>
        <w:rPr>
          <w:b/>
          <w:color w:val="000000"/>
          <w:sz w:val="26"/>
          <w:szCs w:val="26"/>
          <w:lang w:eastAsia="tr-TR"/>
        </w:rPr>
        <w:t>belirtmektedir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sıklıkla söyletilen vatanperver şarkıların soru işaret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andırdığını, hoşnutsuzluk yarattığını şöyle ifade eder: “Bize öğretilen mar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şarkılarda, yine de, içimize kuşku düşüren belirsizlikler vardı. ‘Çocuk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iz vatan malıdır’. Belki kafiye hatırı için ‘malıdır’ deniyordu ama b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ken bu kıvrak marşı söylerken bir burukluk duyardım: “Mal”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mek hoşuma gitmezdi.* Vatanperver şarkılar yanında bir çocu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ıra bağıra söyledikleri Öğrenci Andının kendisinde uyandırdığı sor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aretlerini ise T. Halman (1999, s.18) şöyle ifade etmektedir: “Bu an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varlığını ülkeye, ‘ulusa armağan etmek’ gibi bir toplumsal ahlâ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esi ilham ediyordu. ‘Varlık’ elimizde avucumuzda olan mıydı, yok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ımız mı? Elbette her türlü özveriye hazırdı__________k. Ama milliyetçiliğin, şehi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Aka Gündüz’ün yazıp Zeki Üngör’ün bestelediği “Çocuklar Bizimdir” adlı marşın söz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üyle şöyledir: Türk çocukları! Türk çocuklarım! / Gözler ileri, başlar yukarıya/ Yarın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, yurt ufuklarındır/ Her şey sizindir Türk çocukları! Çocuklar aziz vatan malıdır, / U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ğacın birer dalıdır. / Yardım görmeli, bakılmalıdır, / Özlü ateşli, Türk çocukları!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 ülküsünün ölçüsünü kaçıran birtakım öğretmenler, körpe beyin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rküntü vermiyorlar mıydı? ‘Milletiniz için canınızı vereceksiniz!’ d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kırarak…”. Kuşkusuz T. Halman’da uyanan soru işaretleri, birço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ncinin taşıdığı endişeleri de ifade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de Türkiye Cumhuriyeti’nin politikalarında ve reji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ydana gelen değişiklikler eğitim anlayışına yansıdığı gibi, Türk Eğit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mez eğitim ritüellerinden olan Öğrenci Andına da yansımıştır.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dında ilk değişiklik 12 Mart 1971’de yapılan askerî darbe sonucu 14 E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73 seçimlerine kadar Türkiye partiler üstü hükümetlerle yürütüldüğü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olmuştur. Bu dönemde yayınlanan “1972 İlkokul Yönetmeliği”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Resmî Gazete, 29 Ağustos 1972, sayı: 14291) 78. Maddesinde "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dı"na aşağıdaki italik olarak belirtilen, Atatürk vurgusunun yapıldığı 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m eklen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"Türküm, doğruyum, çalışkanım; yasam, küçüklerimi koru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mi saymak, yurdumu, milletimi özümden çok sevmektir. Ülkü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ükselmek, ileri gitmektir. Varlığım Türk varlığına armağan olsun. </w:t>
      </w:r>
      <w:r>
        <w:rPr>
          <w:b/>
          <w:i/>
          <w:iCs/>
          <w:color w:val="000000"/>
          <w:sz w:val="26"/>
          <w:szCs w:val="26"/>
          <w:lang w:eastAsia="tr-TR"/>
        </w:rPr>
        <w:t>Ey bu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günümüzü sağlayan, Ulu Atatürk; açtığın yolda, kurduğun ülküde, gösterdiği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amaçta hiç durmadan yürüyeceğime ant içerim. Ne mutlu Türküm diyene"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Zaman içinde yapılan birçok düzenlemeyle andın içeriği değişmeme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 kullanılan kelimeler yenilenmiştir. “1997 Millî Eğitim Bakan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kurumları yönetmeliğinin bazı maddelerinin değiştirilmesine da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” (Tebliğler Dergisi, Ekim 1997, sayı:2481) düzenlenmiş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 zorunlu eğitimin sekiz yıla çıkarılmasından hareketle, önc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ilk 5 sınıfta söylenen öğrenci andının, 1–8 arası bütün sınıf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ni kararlaştırmıştır. Andın söylenmesini üç yıl daha uzat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kliği İ. Kaplan (2002, s.354) Millî Güvenlik Kurulu’nun 28 Şubat 199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larının ruhuna uygun bir adım olarak değerlendirilmektedir. “2003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akanlığı ilköğretim kurumları yönetmeliği” (Resmî Gazete, 2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ğustos 2003, sayı: 25212) ise yabancı uyruklu öğrencilerin öğrenci and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 zorunluluğunu kaldırmıştır. Yönetmeliğin 22. Maddesinin son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yabancı uyruklu öğrencilerin Öğrenci Andını söyleme zorunluluğu yoktu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aresi eklenmiştir. Öğrenci Andı hâlen bu yönetmelikte belirtildiği şekilde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ah ilköğretim okullarında söylen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5 senedir her sabah her okulda her öğrencinin söylediği,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nda da yer verilen “Öğrenci Andı” bize özellikle ilköğretim okul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sal kültürü iletmekte ne kadar ısrarcı ve kuvvetli mekanizmalar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mektedir. Her sabah öğrencilerin sıraya girdiği, bir öğrencinin kürsü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diği, diğer öğrencilerin tekrarladığı bu and, bireyi politik sist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mada, düzeni (uğruna varlığını verecek düzeyde) kutsallaştırmada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zihninde düzenin kurallarını gönülden kabul etmelerini sağlamada kullan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siz işlevi olan bir ritüeldir. Bu ritüel öğrencileri, öğretmenleri, yönetici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okul üyelerini bir araya getirir ve bu küçük topluluktan yola çıkılarak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iş toplumun baskın değerlerinin kazanılıp içselleştirilmesini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Öğrenci Andı” birçok ülkede karşılığını farklı ifadelerle bulur. Amerik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ik Devletleri’nde ilköğretim kademesinde derse başlamadan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söyledikleri “Vatana Bağlılık Yemini”, Japonya’da okullar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üyük bir ciddiyetle okunan “İmparatorun Eğitim Üzerine Emirleri” bun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 verilebilir. Bütün bu yeminler ve dualar ilhamlarını dinî ritüellerd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geleneğin oluşturduğu eğitim kurumlarından almışlar, ancak ulusalcılı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kları vurguyla laik bir içerik kazanmışlardır. Ayırıcı ritüeller baş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 bir sonraki bölümde üzerinde durulacak olan La Salle’ın 18.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duğu okullarda derse başlamadan önce uygulanan ritüeller, laik okul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e başlama ritüellerinin bir kaynağı olarak görülebilir. La Salle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öğrencilerin derse başlamadan hemen önce Tanrıya tapınma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zlerinin önünde eğilerek Kutsal Bakire’ye kısa bir dua söylemeleri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an gelenek, günümüzde farklı bir şekil almakla birlikte okulların sist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sembollerini kutsallaştırma işlevine büyük katkıda bulunmaktadırla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 Ayırıcı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eğitimdeki yerleri üzerine tartışıldığında, genellikle müşt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ülerin ve kimliklerin oluşmasında etkili olan resmî törenlerden bahsed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törenlerin en yaygın olanları yukarıda işlendiği gibi millî marş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, saygı duruşları, ilköğretim kademesinde her sabah okunan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ları, bayrak törenleri, resmî bayramlarda ve özel günlerde yapılan tör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nma günleridir. Ancak bunun yanında öğretmen öğrenci arası ilişkile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al görülen davranış kuralları, sınıf düzeni ve giyim tarzlarının altınd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yoğun bir ritüel alan gizlidir. Baskı değil, ikna kullanarak, rız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lı topluluk yaratmada asıl işe yarayan noktalar günlük okul yaşamın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ıradan, olağan ritüelleri içinde bulun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Goffman (1967) bu ritüelleri etkileşim ritüelleri olarak adlandırı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 ritüeller, neredeyse tüm okul hareketlerinde bulunur, sınıf ortamındaki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kü öğretimsel işleyişin içinde saklıdır ve görünmez. Bu ritüeller nesne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kişilere karşı saygıyı ortaya koyarak onların kutsallaşmasını sağlarlar. 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Quantz’ın (1999, s.496) belirttiğine göre kutsal tutum, öğretmenlere hita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ken öğrencilerden beklenen ve müdürlere hitap ederken hem öğrenci he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 öğretmenlerden beklenenlerde net bir şekilde görülebilir. Göster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yla beraber kutsallaştırılan öğretmen ve yöneticilerin otoriteleri d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la meşrulaştırılmış olur ve otoritelerinin sorgulanmasına izin verilmez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nci öğretmen arasındaki mesafeyi derinleştiren kürsü sıra gibi sını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eryalleri, Öğrencilerin öğretmen geldiğinde ayağa kalkması, el-kol-ba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mik ve jestlerle yapılan saygı hareketleri, söz almadan önce par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ma, öğrencinin okul içinde ve dışında uyması zorunlu davranış kural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 işlenirken öğrenciden beklenen derin sessizlik, öğrenci üniforma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mı vurgulayan, farklı grupları işlevlerine göre birbirinden ayıran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iyerarşik yapıyı belirleyen ritüel ve semboller olduğu için </w:t>
      </w:r>
      <w:r>
        <w:rPr>
          <w:b/>
          <w:i/>
          <w:iCs/>
          <w:color w:val="000000"/>
          <w:sz w:val="26"/>
          <w:szCs w:val="26"/>
          <w:lang w:eastAsia="tr-TR"/>
        </w:rPr>
        <w:t>ayırıcı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ığı altında incelen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Eğitim Sistemi içinde ayırı__________cı ritüeller, Osmanlı’da eğitim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yi yapılandırılmış bir yönetmelik ve düzen olmaması ve Türkiye’nin Bat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lere ve özellikle de Fransız eğitim geleneğine yönelik düzenleme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sından ötürü, büyük ölçüde Batılı davranış, düzen ve giyini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ır. G. Steiner-Khamsi’nin (2003, s.158) üzerinde durduğu gibi, eğitim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ransferlerin doğrusal olarak haritasını yapıp, sistemin kökenini ve alıcısını n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şekilde yerleştirmek her zaman mümkün değildir. Çünkü eğitim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ransferler çoğunlukla dolaylı hareketlerdir. Bu hareketleri anlayabil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çınılmaz olarak öncelikle İlkçağ ve Ortaçağ ele alınacak, daha sonr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daki ayırıcı eğitim ritüellerinin gelişimi Fransa merkeze alın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necektir. Buradaki gelişmelerin Osmanlı’ya ve Türkiye Cumhuriyet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maları ele alınacaktır. Böylece tarihsel süreç içerisinde gelişip günüm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içinde yer alan ritüellere kaynaklık eden noktalar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ılmaya çalışılacakt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1. İlkçağ ve Ortaçağda Ayırıcı Ritüellerin Geliş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ik Yunan ve Roma kaynaklarından yola çıkarak şekillendir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 eğitiminin sınıf düzeni ve hiyerarşi ilişkileri açısından çok daha eskiy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zopotamya’ya dayanan gelenekler üzerine inşa edildiğini gösteren bulgu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dır. Okulun temel elemanları, sınıf düzeni, hiyerarşik yapıları ile ilgili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lere M.Ö. 4000’e tarihlenen Mezopotamya medeniyetinde rastlıyoru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en en eski okul, sınıf, öğretmen ve öğrencinin* Eski Mezopotam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1902–1903 yıllarında antik Shuruppak’ta yapılan kazılarda ele geç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bletlerden dolayı biliyoruz (Bowen, 2003, c.1, s.13). Başlangıçta büyü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sılıkla tapınağa bağlı olan Sümer Okulu, zaman içinde dinden bağımsız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 hâline gelmiş, eğitim programı da seküler bir nitelik kazanmışt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Kramer, 2002, s.23). Mezopotamya’daki ilk okul örneklerinden en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nanı, Suriye’nin güneyinde Fırat kenarındaki bir ticaret merkezi olan Ma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tinde sarayda ele geçmiştir (Resim 6, 7). M.Ö. 2. binyıl başlarına tarihle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saray okulu, iki dershaneden oluşmaktadır. Okuldaki dershanelerden b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, diğeri ise oldukça küçüktür. Daha iyi korunan büyük dershane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rpiçten yapılmış 28 adet uzun sıra açığa çıkarılmıştır. Okulun es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zopotamya’nın temel kuruluşları içinde çok önem taşıdığı burada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ılarda ele geçen metinlerden anlaşılmaktadır.** İlk olarak bir sınıf yapı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sıraya da yine burada rastlanmıştır. Bu okullarda kerpiçten yapılmış sır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Sümerlerde okula “tablet evi” anlamına gelen “é dubba”, öğretmene okulun babası anlam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“adda é dubba” da denmektedir. Seçkinlerin çocuklarından oluşan öğrencilere ise “d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ubba”, yani “okulun oğlu” denirdi (Başaranbilek, 1993, s.49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** Örneğin bir babanın oğluna nasihatlerini içeren bir metinde babanın okulla ilgili beklentisini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eğer iyi okursan şehrin aydın insanı olursun; şehrin, güzel memleketin senin ismini guru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r” şekilde ifade etmesi, o dönemde okulun toplum içindeki önemini ifade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oturulurdu. Sıra aralarında bulunan seramik leğenlerden çam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de bulunan kil alınır, tablet hâline getirilir ve bu tabletlerin üzerine tah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ubuklarla yazı yazılırdı. Yine tabletlerden elde edilen bilgilere gör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ıyafetlerinin düzgün ve temiz olması gerekirdi. Oku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sizce konuşmak, öğretmenlere karşı saygısızca davranmak, gürült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k yasaktı. Her olumsuz davranışın, tembelliğin ve kuralları ihlal 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zası dayaktı (Erkanal, 1997, s.60, 70; Erkanal, 2001, s.12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ik Yunan ve Antik Roma’da ise okulların yapı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zopotamya’dakilerden farklıdır. Okullar dindar değil, vatansever savaşç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meye önem vermişlerdir. Mezopotamya’daki ve Mısırdaki din temel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n ve yazıcı öğretmenlerin göze çarpan saygınlıklarına zıt olarak bur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 sıra dışı bir yapısı vardır. Bu yapısal farklılık okulun fizikî yapı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yansımıştır. Antik Yunanda basit de olsa okul yapıları M.Ö. 5. yüzy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rında inşa edilmektedir. Bu dönemde okullarda taburede oturulduğ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yazılarını balmumuyla kaplanmış tahtalara yazdı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mektedir. Burada sıra bilinmediğinden öğrenciler bu tahtaları diz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tutmaktaydılar (Bowen, 2003, c.1, s.174). Sınıfta hiyerarşik bir yap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a dair bir bulgu da göze çarpmamaktadır (Resim 8, 9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Roma’da ise ilkokulda öğretim verenlere </w:t>
      </w:r>
      <w:r>
        <w:rPr>
          <w:b/>
          <w:i/>
          <w:iCs/>
          <w:color w:val="000000"/>
          <w:sz w:val="26"/>
          <w:szCs w:val="26"/>
          <w:lang w:eastAsia="tr-TR"/>
        </w:rPr>
        <w:t>litterator</w:t>
      </w:r>
      <w:r>
        <w:rPr>
          <w:b/>
          <w:color w:val="000000"/>
          <w:sz w:val="26"/>
          <w:szCs w:val="26"/>
          <w:lang w:eastAsia="tr-TR"/>
        </w:rPr>
        <w:t xml:space="preserve">, ilkokullara ise </w:t>
      </w:r>
      <w:r>
        <w:rPr>
          <w:b/>
          <w:i/>
          <w:iCs/>
          <w:color w:val="000000"/>
          <w:sz w:val="26"/>
          <w:szCs w:val="26"/>
          <w:lang w:eastAsia="tr-TR"/>
        </w:rPr>
        <w:t>lud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irdi. M.S. 3.yüzyıla ait kabartmalardan anlaşıldığı üzere çocuklar gene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ire olurlar, taburelerde otururken ya da ayakta, tabletleri kucaklarına alır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şekilde yazı yazarlardı (Resim 10). B. Tizer ve N. Sapmaz’ın (1965, s.1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kadınlar ve erkekler kiton, himasyon ve poplos denen birbi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benzer elbiseler giyerlerdi. J. Bowen’ın (2003, c.1, s.186) belirttiğ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tteratorlar Mezopotamya’daki gibi dinî ve kutsal bir kimlik taşımadıkları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kları mesleğinde bir saygınlığı da yoktu. Buna bağlı olarak eğit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k bir yapının da olmadığını söyleyebiliri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Hıristiyanlaştırılması ise 4. yüzyılda başladı. Yunan v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uriye’de doğan Yahudi eğitiminden etkilenildi. Batı’da 6. yüzyılda öğre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en hemen tek merkezi manastırlardı. Tartışmaya yer vermeyen, çile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e dayanan bu kurumlarda din, eğitimin tek konusuydu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mer’de başlayan dinî eğitim geleneği Ortaçağ Hıristiyanlığında tekrar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tı ve kendi davranış kalıplarını ve düzenini oluşturmaya başladı.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wen’ın (2003, c.1, s.264, 270) belirttiğine göre Pagan öğreti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nen Kapadokyalı Basil of Caesarea (329/30–379) ilk defa kıyafet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, jestler (gestures) ve yeme şekillerinin uygun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sinin önemi üzerinde durdu. 300’lerin ikinci yarısında La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den gelen Hıristiyanlığın en iyi bilinen kilise üyesi Jerome de kıyaf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avranışlarda şiddetli bir biçimde mütevazı standartlar önermişt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tışmalar arasında manastır ve katedral okullarında mütevazı bir davranı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 tarzı oluştu. F. Braudel’in (1993, s.283) belirttiğine göre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minikenler, Fransiskenler çok eski kıyafetlere sadık kaldılar.* J. Le Goff’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(2006, s.27) belirttiğine göre manastırlarda keşişler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criptoria </w:t>
      </w:r>
      <w:r>
        <w:rPr>
          <w:b/>
          <w:color w:val="000000"/>
          <w:sz w:val="26"/>
          <w:szCs w:val="26"/>
          <w:lang w:eastAsia="tr-TR"/>
        </w:rPr>
        <w:t>adı ver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salarında sürekli çalışarak kitap nüshalarını asık suratlı bir otoriteyl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ssizlik içinde çoğaltıyor, bunların içerikleriyle ancak ikincil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lgileniyorlardı. Onlar için asıl olan, yaptıkları işe gösterdikleri öz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cadıkları zaman, yazarken yaşanan yorgunluklarıydı. Bu onları gö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larına yükseltecek ve Araf’taki bekleme sürelerini azaltacak bir çab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 bir hazineydi ve özenle saklamak gerekmekte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in biriktirilip saklanmasına inanmayan, dolaşıma soku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e inanan meslek loncalarının mensupları hoca ve öğrenci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lenerek 12. yüzyıldan itibaren kelimenin dar anlamıyla üniversit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muşlardır. Her ne kadar laik bir hareket olarak gözüküyor olsa da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kilise ve daha sonra da devletin kontrolü altında kalmışlardır. Stat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mtiyazları Papalık güvencesi altında olan üniversiteler birer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uydu. Üniversite öncelikle kilise içinde yer alan bir loncaydı. Üye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sinin kilise hiyerarşisi içinde yer almamasına, hatta aralarında laik kiş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arının giderek artmasına rağmen, üniversite mensupları ruhba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makta, kilise yargısına tâbi olmaktaydılar. Laikliğe yönelik bir harekett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oğmalarına rağmen, kilisenin içindeydiler ve hatta kurumsal olarak 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kalmaya çalıştıklarında bile bu böyle olmaktaydı (Le Goff, 2006, s.9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Fransiskenler, sadakayla geçinen, alçakgönüllülüğü ve salt yoksul yaşamı seçmiş Küç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hiplerdir. Dominikenler ise sapkınları sözle ve aynı zamanda yoksulluk uygulamas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ru yola sokmak için kurulan Vaiz Rahipler topluluğudur. Bu iki tarikatla ilgili daha geni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ilgi için Jacques Le Goff’un (1999)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Ortaçağ Batı Uygarlığı </w:t>
      </w:r>
      <w:r>
        <w:rPr>
          <w:b/>
          <w:color w:val="000000"/>
          <w:sz w:val="26"/>
          <w:szCs w:val="26"/>
          <w:lang w:eastAsia="tr-TR"/>
        </w:rPr>
        <w:t>eseri incelen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3). Üniversite kuruluşunda manastır geleneğine karşı çıksa da, Fransisk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minikenler gibi manastırları genişletmiş ve buradaki eğitimin büyük ölçü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kimi olmuş olan dilenci tarikatlar üniversitelerde de söz sahibi olmuşlardı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anastırlardaki kürsülerinin sayısını, üniversitelerde açtıkları kürsülerle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na çıkarmışlardır (Resim 11). Paris üniversitelerinin hocalar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quino’lu Thomas Dominiken, Banaventure ise Fransiskendi (Le Goff, 1999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6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 üniversiteleri yalnızca yükseköğretim kurumları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ün ilk ve ortaöğretimi de bu kurumlarda kısmen verilmektedir (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off, 2006, s.107). Üniversitelerde hemen her yerde, ortak Batı kültür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kimi üzerine (Aristo, İncil, Roma Hukuku) inşa edilen aynı programla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zleniyordu. Her yerde aynı pedagojik yöntemler kullanılıyor, aynı diplom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iyordu. Gene her yerde eğitim dili, aynı zamanda iletişim dili Latince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üniversiteye gitmeden önce, yaşadıkları yerdeki okullarda bu d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meleri isteniyordu (Verger, 2005, s.50–55). Üniversiteler örgüt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rı, dinî ve filozofik düşünceler üzerinde durmakla beraber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kanlıklar ve gelenekler seti oluşturdular. Üniversite lonca üyesi okumu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hipler yazar, okuyucu, hoca olarak günümüze kadar gelen sıra, masa, kürsü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 tahta, tebeşir gibi aletleri kullanmaktaydı (Resim 12, 13) (Le Goff, 200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1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’da, ruhanî olanla dünyevî olan arasındaki iç içe geçmiş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lerde de kendini göstermekteydi. Ortaçağın üniversitesinde lon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nsuplarının bazı ibadetlere, bazı dinsel tören alaylarına katılmaları, b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pınmaların sürdürülmesine katkıda bulunmalarını zorunluydu. Öğrenci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kimlerin ve diğerlerinin koruyucu azizler için dualar etmeleri gerekmekte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de kutsal dünyayla dindışı dünyayı sıkı sıkıya karıştırma konus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 çekici bir süreklilik ortaya çıkmaktadır. Üniversitenin imgeler düny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a’yı din âlimleri ortasında göstermekten, azizleri hocaların alamet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sil etmekten, hocalara onların tören kıyafetlerini giydirm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oşlanmaktadır (Le Goff, 2006, s.11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da oluşturulan üniversite âdetleri, sınavlar ve alınan unva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me bağlanmıştı. Her üniversitenin kendi âdetleri vardır. Üniversiteye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leri bunlardan biridir. Yeni öğrencilerin kabulü âdeta bir “arınma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idir. Bu törenlerin amacı yeniyetmeyi köylülüğünden, hatta ilk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vanlığından kurtarmaktır. Yeniyetmenin dış görünüşüyle alay edilmekt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yıkanmakta, dişleri ovulmaktadır. Son olarak da bir günah çıkart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arodisiyle günahları itiraf ettirilmektedir. Böylece geleceğin entelektüel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ylü, kaba saba görüntüsünü terk etmektedir. Arınma törenleri günümü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gelmemiştir, ancak günümüzde akademisyenlerin yakından bil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tora sınavlarının kökeni Ortaçağa dayanmaktadır. En eski üniversite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linen Bologna’da yeni doktora sahibi, derecesini asıl sınav (</w:t>
      </w:r>
      <w:r>
        <w:rPr>
          <w:b/>
          <w:i/>
          <w:iCs/>
          <w:color w:val="000000"/>
          <w:sz w:val="26"/>
          <w:szCs w:val="26"/>
          <w:lang w:eastAsia="tr-TR"/>
        </w:rPr>
        <w:t>exame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privatum</w:t>
      </w:r>
      <w:r>
        <w:rPr>
          <w:b/>
          <w:color w:val="000000"/>
          <w:sz w:val="26"/>
          <w:szCs w:val="26"/>
          <w:lang w:eastAsia="tr-TR"/>
        </w:rPr>
        <w:t>) ve kamu sınavı (</w:t>
      </w:r>
      <w:r>
        <w:rPr>
          <w:b/>
          <w:i/>
          <w:iCs/>
          <w:color w:val="000000"/>
          <w:sz w:val="26"/>
          <w:szCs w:val="26"/>
          <w:lang w:eastAsia="tr-TR"/>
        </w:rPr>
        <w:t>conventus publicus, doctoratus</w:t>
      </w:r>
      <w:r>
        <w:rPr>
          <w:b/>
          <w:color w:val="000000"/>
          <w:sz w:val="26"/>
          <w:szCs w:val="26"/>
          <w:lang w:eastAsia="tr-TR"/>
        </w:rPr>
        <w:t>) olmak üzere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amada elde etmekteydi. Asıl sınavda adaya yorumlaması için iki pasaj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rilmekte, aday bu pasajları halka açık bir yerde (çoğu zaman bir katedralde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üriye sunmakta, sonra da yüksek bilginlerin sorularını cevaplamakt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avda başarılı olan aday lisans mezunu olmakta, ama doktora sahibi unvan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amamaktaydı. Bu unvanı, hocalık yapma hakkını ancak kamu sınav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elde edebilmekteydi. Kamu sınavında aday kendi alanındaki tez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kta, daha sonra bunu ona saldıran öğrencilere karşı savunmakt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ylece ilk kez bir üniversite tartışmasında hoca rolü oynamaktaydı. Bund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onra resmen öğretim yapabilme belgesi almakta ve ona görevlerinin alam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ir kürsü, açık bir kitap, altın bir yüzük, bir bere teslim edilmekte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fesörler ve öğrenciler diploma törenlerinde papaz kıyafetleri (kep ve cüppe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mekteydi (Resim 14). Ortaçağ üniversiteleriyle modern üniversit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oldukça büyük farklar olduğu aşikâr olsa bile, modern üniversite di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Ortaçağ Avrupa’sının içinde gelişen bir kurumdan ge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 üniversitelerindeki öğretim âdetlerini, grup öğretimini, akade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ece fikrini, bir özgür sanatlar müfredatı, profesörlerin v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ni ve daha birçok üniversite yaşamına ait âdetleri Ortaça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sine borçluyuz (Hollister, 1974, s.290; Le Goff, 2006, s.11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ler bu tür bir örgütlenme içindeyken Ortaçağ’da daha al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bakaların eğitimi için henüz bir çaba gösterilmemişti. P. Ariès, (1962, s.5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7–150) dinî eğitimin tek eğitim şekli olduğu Ortaçağda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de büyük düzensizlikler olduğunu belirtir. Bu dönemin çocuğu oku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geç başlamaktaydı. Aynı sınıfta tüm yaştan çocuklar karışık biç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görürlerdi. Bazen bir sınıfta on yaşından yirmi yaşına ve daha fazl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her yaştan çocuklar ve yetişkinler bir araya gelirdi. O dönemde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dığı binalar çok büyük değildi. Çoğunlukla öğretmenler bir o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arlardı. Bu okullar Paris’te ‘Rue de Fouarre’ denen bir cadd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mışlardı. Okullar birbirinden bağımsızdı. Öğrenciler yerlere saçıl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manların üstüne otururdu. 14.yüzyılda bu okullarda bazı karşı çıkmalar ol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sıra kullanılmaya başlandı. Aşamalı ve yapılandırılmış bir müfredat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tu. Okullarda, yatılı öğrenciler pantolonlarının üzerine bir cüppe (elbise -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be) giyerlerdi. Bu okullarda papazların yanında yatılı olarak kalanlar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ışında diğerlerini gün içinde kontrol altına alacak bir sistem de yokt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 okula başlar başlamaz yetişkinler dünyasına girerlerd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sizlik, karmaşa ve öğrencilerin “özgürlüğü” Ortaçağ toplumunu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istik ve aynı zamanda en sürekli özelliğiydi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atolik kilisesi Reformasyon hareketiyle Ortaçağ’daki öne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betmişti. Bunu tekrar elde etmek için Cizvitler kolej örgütlenmesini başlatt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e açtığı kolej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pedagogica </w:t>
      </w:r>
      <w:r>
        <w:rPr>
          <w:b/>
          <w:color w:val="000000"/>
          <w:sz w:val="26"/>
          <w:szCs w:val="26"/>
          <w:lang w:eastAsia="tr-TR"/>
        </w:rPr>
        <w:t>Ortaçağın düzensiz okulları olan ‘Rue de Fouarre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ki okulların yerini aldı. Temeli yine manastır okullarının eğitimin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ayanıyordu. Kardinalin kendisi </w:t>
      </w:r>
      <w:r>
        <w:rPr>
          <w:b/>
          <w:i/>
          <w:iCs/>
          <w:color w:val="000000"/>
          <w:sz w:val="26"/>
          <w:szCs w:val="26"/>
          <w:lang w:eastAsia="tr-TR"/>
        </w:rPr>
        <w:t>magistri principales</w:t>
      </w:r>
      <w:r>
        <w:rPr>
          <w:b/>
          <w:color w:val="000000"/>
          <w:sz w:val="26"/>
          <w:szCs w:val="26"/>
          <w:lang w:eastAsia="tr-TR"/>
        </w:rPr>
        <w:t xml:space="preserve">, öğretmeler </w:t>
      </w:r>
      <w:r>
        <w:rPr>
          <w:b/>
          <w:i/>
          <w:iCs/>
          <w:color w:val="000000"/>
          <w:sz w:val="26"/>
          <w:szCs w:val="26"/>
          <w:lang w:eastAsia="tr-TR"/>
        </w:rPr>
        <w:t>magiste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principalis</w:t>
      </w:r>
      <w:r>
        <w:rPr>
          <w:b/>
          <w:color w:val="000000"/>
          <w:sz w:val="26"/>
          <w:szCs w:val="26"/>
          <w:lang w:eastAsia="tr-TR"/>
        </w:rPr>
        <w:t xml:space="preserve">, </w:t>
      </w:r>
      <w:r>
        <w:rPr>
          <w:b/>
          <w:i/>
          <w:iCs/>
          <w:color w:val="000000"/>
          <w:sz w:val="26"/>
          <w:szCs w:val="26"/>
          <w:lang w:eastAsia="tr-TR"/>
        </w:rPr>
        <w:t>pedagogus</w:t>
      </w:r>
      <w:r>
        <w:rPr>
          <w:b/>
          <w:color w:val="000000"/>
          <w:sz w:val="26"/>
          <w:szCs w:val="26"/>
          <w:lang w:eastAsia="tr-TR"/>
        </w:rPr>
        <w:t xml:space="preserve">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regens </w:t>
      </w:r>
      <w:r>
        <w:rPr>
          <w:b/>
          <w:color w:val="000000"/>
          <w:sz w:val="26"/>
          <w:szCs w:val="26"/>
          <w:lang w:eastAsia="tr-TR"/>
        </w:rPr>
        <w:t>adlarını aldılar. Kurdukları merkezî sist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tipliliğe önem vererek düzenlemeler yaptılar. Ortak düzenlemelere boy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me temel eğitim prensiplerinden biri hâline geldi. Yapılan yönetmeli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ve öğretmenlerin görevlerini, kolej içinde ve dışındaki yaşam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 gayretindeydi. Barlarda içmeleri, dışarıda uyumaları, gürült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ları, yüksek sesle şarkı söylemeleri, iyi bir sebep olmadan dış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maları, topluluğun eşyasına zarar vermeleri, özellikle de kütüphane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malara zarar vermeleri yasaktı. Kolejin tüm üyelerinin ölçülü giyinme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lirdi. Yırtık pırtık kıyafetlerle ya da yalınayak olmamalarına, kısa y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a yakışıksız kıyafetler giymemelerine dikkat edilirdi. Dakiklik ve sessiz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ydi. Kullanılacak tek dilin Latince olmasının belirtilmesi dı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ademik şartlarla, dersler ya da çalışmalarla ilgili çok fazla detay yoktu. 13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14. yüzyıl öğrencilerinin düzensizliği ve bundan kaynaklanan sınır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ğü üzerinde biraz değişiklik yaparak otoriter etkiye sahip oldula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nceleri arkadaş gözüyle bakılan öğretmenlerin (</w:t>
      </w:r>
      <w:r>
        <w:rPr>
          <w:b/>
          <w:i/>
          <w:iCs/>
          <w:color w:val="000000"/>
          <w:sz w:val="26"/>
          <w:szCs w:val="26"/>
          <w:lang w:eastAsia="tr-TR"/>
        </w:rPr>
        <w:t>lectores</w:t>
      </w:r>
      <w:r>
        <w:rPr>
          <w:b/>
          <w:color w:val="000000"/>
          <w:sz w:val="26"/>
          <w:szCs w:val="26"/>
          <w:lang w:eastAsia="tr-TR"/>
        </w:rPr>
        <w:t>) konumları değ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dan böyle öğretmenler ve öğrenciler arasındaki mesafe genişledi. En yaş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, diğerlerini sopa ile yöneten sınıf başkanı oldu. Kolejler art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seçtiği biri tarafından değil, yukarıdan ‘prensliği’ olan bir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dürü tarafından yönetilecekti. Bu müdür sınıf başkanını seçecek ve o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etleyecek, sınıf başkanı da öğrencileri denetleyip cezalandıracaktı (Ariès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2, 151, s.16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uygulamalar kolej yaşamının genel durumunu düzenle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risinde, günlük yaşamın detayları içine giriyordu ve dikkatlice günlük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rutin kuruyordu. Hangi saatte neyin yapılacağına dair tüm günü kaps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ahtan geceye bir günü belli zaman dilimlerini ayırmış progra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yordu. Bu, o döneme göre neredeyse bir devrimdi. Sabah kalkışı,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inler, sınıfa giriş, yemek saatleri çanlarla duyuruluyor, mastır (usta) sınıf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iyor, sınıfta olmayanlar ya da suç işleyenler belirleniyordu. Bu yolla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lerle davranışın belirli bir kodunun ana prensipleri ve günün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atini meşgul eden düzenlemelere göre yaşama şekli, eğitimdeki düz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tirdi. Eğitimi öğrencilerin yönetiminden otoriter bir sisteme, öğretmen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ğundan, mastırlar tarafından katı şekilde yönetilen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e dönüştürdü. Mastırların dinî bir topluluktan alınmasıyla mastırlar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nciler arasındaki ayrım doğal olarak gerçekleşmiş, kolejin yöne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stırın dinî topluluğunun yönetimiyle bir olmuştu. Öğretim düzeni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aat ruhunu geliştirmeye odaklanmış, disiplinin eski prensiplerine yarı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bir karakter vererek tamamına ermişti (Ariès, 1962, s.16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mastır ve öğrencilerin hiyerarşik olarak ayrılmasının yan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arasında da gözle görülür bir ayrım vardı. P. Ariès’in (1962, s.26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spitine göre 17.yüzyılda bir Cizvit koleji olan Louis-le-Grand’da fak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e, zengin yatılı öğrencilere yapılan aynı muamele yapılıyor, hep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kurallar çevreliyordu. Ancak fakirler, diğer yatılı zengin öğrencilerd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kleri donuk gri papaz cüppesiyle ayrılıyorlardı. I. Dussel’in (2001, s.7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dığına göre M. Freyer (1997, s. 274) de öğrencilerin varlık durum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yapılan net bir ayrımdan bahseder. 1580 ve 1804 yılları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viera’da öğrencilerin kılık kıyafetleri üzerine yaptığı çalış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öğretim okullarında, yaşları 10–18 arasındaki öğrencilerin Ortaçağ şöval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in bir parçası olan pilili, bol mavi bir tunik giydiklerini 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yoksul öğrenciler ise kaba bir dokumadan yapılmış gri ön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mekteydi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.yüzyıl sonlarında Cizvitlerin meydana getirdiği bu eğitim anlayı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r ve ayrımcı bir sistemin en yüksek noktasına işaret eder. Sürek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etim, ispiyon ve bedensel ceza disiplinin önemli özelliklerindend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rtlarda kolejler verdikleri rekabetçi eğitim ve disiplinleriyle başarılı oldula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öylece orta sınıf ve hatta aşağı sınıftan öğrencileri içlerine çektiler. Bu sist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 kolejler tarafından da kopyalandı. İki yüzyıl boyunca kolej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lerinde erkeklerin eğitiminde baskın olan bu cemaatin okul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aati eğitimin dışına çıkaran devrimle beraber Fransız kolejine dönüştü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ün lisesinin temelini oluşturdular. Günümüzdeki bazı farklılı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 Cizvit kolejleri günümüz liselerinin kuşku götürmez atasıdır (Ariès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2, s.167–16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. yüzyılda Cizvitler ortaöğretimde söz sahibiyken, rakip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nsenist’lerin kurduğu Port-Royal küçük okulları ise daha küçük çocu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riyordu. Port Royal eğitimcilerinin eğitim anlayışları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daşlarından daha ilerideydi. Bu okullar 1660’da kapatılmalarına rağ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anadili kullanmaları açısında ileride hakkında detaylı bilgi veril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S.Jean-Baptiste De La Salle tarafından benimsenmişti. Okul kitap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Fransa’da değil, birçok diğer Avrupa ülkesinde yüzyıllarca kullanıl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teorileri 1872’de Fransa Halk Eğitim Bakanlığı tarafından yayın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geye ilham vermiş, Fransız eğitimi üzerinde etkilerini devam ettirmi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rensel hâle gelmiştir (Barnard, 1913, s.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klere münzevilerin (solitaries), kızlara rahibelerin eğitim ve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astır geleneğinden gelen Port-Royal’in küçük okullarındaki eğitim ki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değildi, daha çok 5–6 öğrencili sınıflarda seçkinlerin çocu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yle ilgilendiler (Resim 15).* Eğitimin amacı ahlâkî ve dinî bir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ti. Anadilde eğitim vermeleri çağdaşlarından bu okulu ayıran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ti.** Bunun yanında okulda Latince, Yunanca, coğrafya, tarih ders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programını oluşturuyordu. Çocukların dinlenme saatlerinde dışarı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yunlar oynamasına izin veriliyordu. Haç çıkartmak öğretiliyor, ahlâk eğitim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ınıfta kitapları okuma ve yazma dışında kilise hizmetlerine, tören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mak, her sabah ve akşam yapılan dualar, dinî ayinler ile veriliyordu. Po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yalin hem kız hem de erkek okullarında günün her saatini program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cetvelleri oluşturulmuştu. Buna göre büyük öğrenciler 5’te, küçü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’da kalkmaktaydı. Yataktan kalkınca her çocuk önce dua eder, giyinir,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tekrar yatakhanede mastırla hep beraber sabah duası ederdi. Du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her öğrenci sırasına geçer ve saat 7’ye kadar çalışır, saat 8’de kahvalt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dilirdi. Yemekte, dualar sırasında sessizlik önemliydi. 8.30 da ikinci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r, saat 11’de bütün okul toplanır ve dua edilirdi. Eller yıkanır, yeme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dilir, her öğrenci kendi sınıfının masasında otururdu (Barnard, 1913, s.15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zaman cetvellerindeki ibadet ve dinî eğitimin yoğunluğu ve öğrenci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en aşırı sessizlik manastır okullarının izlerini taşımaktadır. Port Ro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çük okullarında sınıf içindeki öğrenci sayıları az olduğundan çağdaş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kça kullandığı sopayla dövme bu okullarda çok başvurulan bir yönt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di. Ancak çok sıra dışı durumlarda kullanıyorlardı. Bazı çok cidd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yanlışların çocuğun yaşı ile birlikte düzeleceğine, daha ciddî olan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ilkönce uyarı ve azarla müdahale edilmesi gerektiğine inanan disipl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nlayışları vardı (Barnard, 1913, s.84, s.9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okullarda giyim konusu da gözden kaçırılmamıştı. Port Ro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hibelerinin üniforması büyük kırmızı bir haçla süslenmiş siyah başlı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yaz skapulerdi (kısa pelerin-omuz askısı). Kız öğrenciler ise pap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aylarınınkine benzeyen beyaz bir elbise giyiyorlardı. Port Royal’de Lati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Port Royalin kız ve erkek okulları arasında aynı manastıra bağlı olmaları dışında bir ba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tu. Kızların okulunda entelektüel eğitime ve Latinceye pek önem verilmiyor, daha ço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kuma yazma, aritmetik ve iğne işleri, koro faaliyetlerine yer veriliyordu (Barnard, 191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74–17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Port Royal, J.A.Comenius’un (1592–1670) (Comenius en önemli eserlerini Port Ro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 tamamen organize olduktan sonra çıkarmış olsa da) eğitim öğretisine çok şe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rçludur. Bir bakımdan, münzeviler J.A. Comenius’un okul kitaplarından oldu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inlendiler, özellikle eğitimde anadilin kullanılması bu esinlenmelerden biridir. Po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yalciler J.A. Comenius’un takipçileri olarak kabul edilebilirler (Barnard, 1913, s.20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3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ğreten Pierre Coustel (1621–1704) 1687’de yazdığı </w:t>
      </w:r>
      <w:r>
        <w:rPr>
          <w:b/>
          <w:i/>
          <w:iCs/>
          <w:color w:val="000000"/>
          <w:sz w:val="26"/>
          <w:szCs w:val="26"/>
          <w:lang w:eastAsia="tr-TR"/>
        </w:rPr>
        <w:t>Çocuk Eğitimind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Kurallar </w:t>
      </w:r>
      <w:r>
        <w:rPr>
          <w:b/>
          <w:color w:val="000000"/>
          <w:sz w:val="26"/>
          <w:szCs w:val="26"/>
          <w:lang w:eastAsia="tr-TR"/>
        </w:rPr>
        <w:t>(Les Regies de 1'Education des Enfans) kitabında nasıl giyin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 ile ilgili şu önerileri veriyordu: a) Kişi yaşına, pozisyonuna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aşadığı ülkenin şartlarına uygun giyinmelidir. Yaşlı biri gibi giyinen genç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am ya da asker gibi giyinen bir din adamıyla alay edilir, acayip giys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 çekmemelidir. b) Kıyafetleriniz eski de olsa, en azından temiz olmasın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ağlayın. c) Durumunuz iyi giysiler giymenize imkân sağlıyorsa, onların siz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sızlık ve kusurlarınızı değil, kazandığınız saygınlığı göstermesine dik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n. d)Asla kibirli olmayın. Giysiler bizim ilk ailemizden gelen utanc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raslarıdır ve gurur verici bir tarafları yoktur (Barnard, 1918, s.123)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rilerden hareketle giyimin yol açabileceği sorunları engellemek için Port-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yal’in öğrencileri için tek tip bir giysi tayin edildi (Barnard, 1913, s.12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9). Tek tip giysi, modern, seküler Fransız okullarında da sıklıkla yarı-milite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 üniforma giyen öğrencilerde devam eden bir gelenek hâline ge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rt Royal’in küçük okulları dağıldıktan sonra burada eğitim ve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nzevilerin pek çoğu eğitim faaliyetlerini hem eğitimle ilgili yazılar yaz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prenslere, soylulara özel eğitim vererek devam ettirdiler. Port Ro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nzevilerini öğretim alanında izleyenlerden biri, Beauvais Kolejinin müdürü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ve Paris Üniversitesinin Rektörü olan </w:t>
      </w:r>
      <w:r>
        <w:rPr>
          <w:b/>
          <w:i/>
          <w:iCs/>
          <w:color w:val="000000"/>
          <w:sz w:val="26"/>
          <w:szCs w:val="26"/>
          <w:lang w:eastAsia="tr-TR"/>
        </w:rPr>
        <w:t>Antik Tarih</w:t>
      </w:r>
      <w:r>
        <w:rPr>
          <w:b/>
          <w:color w:val="000000"/>
          <w:sz w:val="26"/>
          <w:szCs w:val="26"/>
          <w:lang w:eastAsia="tr-TR"/>
        </w:rPr>
        <w:t>’in (Ancient History) yaz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arles Rollin’di (1661–1741). C. Rollin pozisyonunun gücünden dolay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Üniversitede belirli reformları yapabiliyordu. Kendisi Port Ro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nzevileriyle kişisel ilişkilerinin ve eğitimlerine olan beğenisinin yan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nsenism’in ateşli bir taraftarıydı. Bu nedenle doğal olarak münzeviler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rdiği öğretimden esinlendi. Port Royal’in belirli detayları, özellikl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dile verdikleri önem C. Rollin tarafından Üniversiteye tanıtıldı,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rında Port Royal öğretmenlerinin kitaplarını okuttu. Burada daha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rt Royal küçük okullarının mastırları tarafından başarıyla kombine ed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Descartes’in entelektüel eğitimini ve Jansenismin ahlâk eğiti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di. Böylece Port Royalin bazı yönlerini Üniversiteye taşıd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sonraki eğitim reformları üzerindeki kendi etkisi dolaylı olarak Por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Royalin etkisini sürekli kılmasına yardım etti (Barnard, 1913, s.21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zvitler 1762’de ihraç edilip kolejlerinden çıkartıldılar ve mallarına 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uldu. Port Royal küçük okulları bundan çok önce 1660’ta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atılmıştı. Ancak bu sistemleri kaldırmak, onların yerini alacak daha caz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istem kurmaktan daha kolaydı. Paris Parlamentosu bu yüzden bazı gen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 eğitim plânıyla ilgili öneriler için taşra parlamentolarına başvu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n gelen öneriler öncelikle Port Royal’in ve münzevilerinin takipçis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 Rollin’in birçok öğretisini kapsıyordu. Louis-René de Caradeux de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alotais (1706–1785) tarafından ulusal ve seküler eğitimle ilgili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 projeleri Port Royal’in teorilerinden yapısal olarak oldukça farklı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Jansenism’in temsilcileri olan Port Royal’in münzevileri Papa’nın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kilisenin güçlenmesini istiyorlardı. Bu noktada Papanın mutl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kimiyetini isteyen Cizvitlere karşı Fransız hükümetinin açtığı savaşta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taydılar. Nitekim eğitim reform teklifinin birçok detayında L. C. 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Chalotais beğendiği v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Prensin Eğitimi </w:t>
      </w:r>
      <w:r>
        <w:rPr>
          <w:b/>
          <w:color w:val="000000"/>
          <w:sz w:val="26"/>
          <w:szCs w:val="26"/>
          <w:lang w:eastAsia="tr-TR"/>
        </w:rPr>
        <w:t>adlı eğitim kitabında tavsiye ettiği Po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yalistlerin eğitimi etkisini gösterdi (Barnard, 1913, s.22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’da eğitim çoğunlukla seçkinlere ve din adamlarına verilen b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izmet olarak kalmış, 16. ve 17. yüzyıllarda ise ne Cizvitler ne de Po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yal’dekiler hiçbir zaman yoksul çocukların eğitimini düşünmemişler,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ini küçük sınıflarda, kolejlerde ve üniversitelerinde seçkinlere dön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yürütmüşlerdir. Ancak kitlelerin eğitimi için gerekli olan eğitim harek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yine kiliselerden gelmiştir. Dinî toplulukların arasında Port Royal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den etkilen Jean-Baptiste De La Salle’ın öncülüğünde açıla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 özellikle uzun süre fakir çocuklara ilköğretim vermiştir (Resim 1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. yüzyıla kadar Fransa’da fakirlere hitap eden ilköğretim kur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ktu. Bir din adamı olan Jean-Baptiste De La Salle (1651–1719), 1680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kü ilkokulların modeli olan, işçi ve fakirlerin çocuklarına Fransız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*, yazma, aritmetik öğretme ve dinî eğitim vermek amacıyla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larını çocukların eğitimine adayan bekâr erkeklerden oluşan bir toplul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Jean-Baptiste de la Salle’den önce kimse kitlelere Fransızca okumayı direk öğretm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medi. Port Royal örneğinin dışında eğitim o döneme kadar sadece Latince yapılı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lerin anadilde verilmesi, derslerde faydalı ve pratik bilgilerin de olması yanında fak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a parasız eğitim vermesi, laik olduklarını söylemelerine rağmen aynı çileci gelen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kleri Cizvitlerle Lasalyen okullarını birbirinden ayıran en önemli nokta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5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urdu. Kurumun adı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Hıristiyan Okullar Kardeşliği </w:t>
      </w:r>
      <w:r>
        <w:rPr>
          <w:b/>
          <w:color w:val="000000"/>
          <w:sz w:val="26"/>
          <w:szCs w:val="26"/>
          <w:lang w:eastAsia="tr-TR"/>
        </w:rPr>
        <w:t>oldu.* Hıristiyan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deşliği Fransa’da ve Avrupa’da ilk defa öğretmen yetiştiren bir kolej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muş, 18.yüzyılda da öğretimde yüksek düzeyde bir metot ve bunun yan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ma ile ilgili yöntemler geliştirmişti. Bu topluluk yetimhaneler ve yoks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 için okullar açmış ve cemaatin kardeşleri kendilerini yoks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e adamışlardı (Hufton, 1974). Ancak Lasalyen okulları da dene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eğitimde en çok Jean-Baptiste De La Salle’ın hazırladığı (1720)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i/>
          <w:iCs/>
          <w:color w:val="000000"/>
          <w:sz w:val="26"/>
          <w:szCs w:val="26"/>
          <w:lang w:eastAsia="tr-TR"/>
        </w:rPr>
        <w:t>Hıristiyan Okulları Yönetmeliği</w:t>
      </w:r>
      <w:r>
        <w:rPr>
          <w:b/>
          <w:color w:val="000000"/>
          <w:sz w:val="26"/>
          <w:szCs w:val="26"/>
          <w:lang w:eastAsia="tr-TR"/>
        </w:rPr>
        <w:t>” (The Conduct of Christian Schools)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1703) “</w:t>
      </w:r>
      <w:r>
        <w:rPr>
          <w:b/>
          <w:i/>
          <w:iCs/>
          <w:color w:val="000000"/>
          <w:sz w:val="26"/>
          <w:szCs w:val="26"/>
          <w:lang w:eastAsia="tr-TR"/>
        </w:rPr>
        <w:t>Adabımuaşeret Kuralları</w:t>
      </w:r>
      <w:r>
        <w:rPr>
          <w:b/>
          <w:color w:val="000000"/>
          <w:sz w:val="26"/>
          <w:szCs w:val="26"/>
          <w:lang w:eastAsia="tr-TR"/>
        </w:rPr>
        <w:t>” (Les règles de la bienséance et de la civilité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rétienne, divisées en deux parties, à l’usage des écoles chrétiennes)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avuz kitaplarıyla ve burada belirtilen davranış kurallarıyla iz bırakmışt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La Salle’ın “</w:t>
      </w:r>
      <w:r>
        <w:rPr>
          <w:b/>
          <w:i/>
          <w:iCs/>
          <w:color w:val="000000"/>
          <w:sz w:val="26"/>
          <w:szCs w:val="26"/>
          <w:lang w:eastAsia="tr-TR"/>
        </w:rPr>
        <w:t>Hıristiyan Okulları Yönetmeliği</w:t>
      </w:r>
      <w:r>
        <w:rPr>
          <w:b/>
          <w:color w:val="000000"/>
          <w:sz w:val="26"/>
          <w:szCs w:val="26"/>
          <w:lang w:eastAsia="tr-TR"/>
        </w:rPr>
        <w:t>” adlı kılavuz kitab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, sınıf yönetimi üzerineydi. Bu kurumlar eğitsel amaçları ve öğrenm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eorileri açısından geleneksel olmakla beraber yönetmelikte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duğu üzere öğretmenin temel kaygısı öğrencilerin düzenini ve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sinin önceliğini sağlamaktı. J. Bowen (2003, c.3, s.119) standart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üz öğrenciye bir öğretmenin düştüğü bu kurumlarda sessizlik sağlan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an düzen ve otoritenin ister istemez en önemli nokta hâline gel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se de, burada oldukça zorlayıcı bir disiplin izlendiğini kabul eder.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şiddet karşıtlığını öğütlemesine rağmen sopa ve kayışla dövmeyi ısl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ci yöntemler olarak onaylaması La Salle’ın Hıristiyanlığın çileci gelene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kaldığını gösterir. *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 zaman kullanımını, okulların açılış, kapanış saatlerini, zi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 ve yemeğin başlangıç saatlerini belirleyerek detaylandırmıştı. Zam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noktaları belirlemek, belirli meşguliyetlerin yapılmasını zorla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rar zamanlarını ayarlamak için kolejlerde çok önceden beri katı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Fransızcası “Frères des Écoles Chrétiennes”, İngilizcesi “Brothers of the Christian Schools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bilinen bu cemaat ‘puritan katolik’ olan Port Royal’in kurucuları Jansenistlerle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 cemaatlerle bağlantılı değildir. Daha çok Reims’teki vakıf okullarıyla ilişkilidir. Fré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ge Michel (2002, s.15) Frerler’in rahip olmadığını, laik olduklarını, bir Freri kil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sünde Hıristiyan Cemaati’nin ayinini yönetirken görmenin söz konusu olmadığını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ysa Cizvit ve Lazaristler din adamıdır, ruhban sınıfına mensuptu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**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Hıristiyan Okulları Yönetmeliği’nde </w:t>
      </w:r>
      <w:r>
        <w:rPr>
          <w:b/>
          <w:color w:val="000000"/>
          <w:sz w:val="26"/>
          <w:szCs w:val="26"/>
          <w:lang w:eastAsia="tr-TR"/>
        </w:rPr>
        <w:t>“Öğrencilere asla tokat atılmaz ya da vurulma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nin burnunu ya da kulağını çekmek, kabaca ittirmek ya da kollarından çek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n ciddiyetine ve terbiyesine ters düşer. Öğrencilere bir şey fırlatılmaz,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fasına, sırtına, ya da ellerinin arkasına, vücuduna ya da kafaya sopaya vurulmaz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lerin avuç içine vurulabilir” ifadeleri yer alır (La Salle, 172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maktaydı. Dolayısıyla bu yeni öğretim şekli eski şemaların iç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tirilirken zahmet çekilmemiştir. Eğitim kurumları çoğu zaman bir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lentisi oldukları manastırların hayat tarzlarını ve düzenlilik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dürmektedirler. İlkokullarda zamanın bölümlere ayrılması giderek sır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iş hâline gelmiştir, okulda yapılan faaliyetler hemen karşılık ver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en emirler tarafından kuşatılmıştır (Foucault, 1992, s.18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 Salle’ın yönetmeliğinde öğrencilerin ve öğretmenlerin oku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rken, okula girerken ve okuldan çıkarken uyacakları kurallar, dua ederken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şları, kahvaltı yaparken, ders esnasındaki davranışları, sınıftaki yerler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larda nasıl oturacakları, sıraların ve kürsünün yüksekliği, özel an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yan işaretler ve uyarılar, sınıf materyalleri en ince ayrıntısına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ti. Yönetmeliğe göre (La Salle, 1720) “Öğrenciler sınıfa Tan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uzuruna çıkıyormuş gibi büyük bir saygıyla girer. Odanın ort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klerinde, önce çarmıha gerilmiş İsa heykelinin (crucifix) sonr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oradaysa öğretmenin önünde başlarını öne eğerek selam ver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sonra Tanrıya tapınmak için dizlerinin önünde eğilir ve Kutsal Bakir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a bir dua söylerler. Bundan sonra ayağa kalkar aynı şekilde İsa heykel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önünde eğilerek selam verir, sessiz sedasız şekilde her zaman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rine giderler. Öğrenciler yerlerine ulaştıklarında sessizce oturur,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 kadar ne sebeple olursa olsun yerlerinden ayrılmazlar”. Görüldüğ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e öğrencinin sınıftaki hareketleri en ince ayrıntısına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taylandırılmıştı. Öğretmenlerin de hareketleri benzer şekilde düzenlen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eğitimin önemli yer tuttuğu bu öğretim kurumlarında ders başlangıc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dualar ve hareketler, sessizlik ve katılık manastırlardaki dins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aya sahiptir. Port Royal küçük okullarında olduğu gibi burada da sessizl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ki düzenin kurulması ve sürdürülmesinde en önemli ilkelerden bi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lkenin gerçekleşmesinde sorumluluk öğretmendedir. “Her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ında sessizliği sağlamalı ve izin almadan kimsenin konuşmasına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den kalkmasına izin vermemelidir. Öğrenciler bir okul günü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lerini anlatırken, ilmihâl sırasında ve dua ederken olmak üzere üç k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 iznine sahiptir. Öğretmenler de gerekli olmadıkça konuşmazla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ğe göre öğrencilerin yerleri sabittir ve her öğrenc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uracağı sıra bellidir. Mekân içinde bedenlerin düzenlenmesi söz konusud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 Salle’ın okulları hem toplumsallaşma hem de bireyselleşmeyi içer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dir. Her sınıfta tüm derslerin tüm öğrencileri için ayrılmış yerler olacaktı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ylece aynı derse devam edenler her zaman aynı yerde olacaktır. Bu, yer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vamlı olarak organize edilmesidir. Bu düzen her bireyin aynı zaman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özlenmesini de sağlar. M. Foucault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Hapishanenin Doğuşu </w:t>
      </w:r>
      <w:r>
        <w:rPr>
          <w:b/>
          <w:color w:val="000000"/>
          <w:sz w:val="26"/>
          <w:szCs w:val="26"/>
          <w:lang w:eastAsia="tr-TR"/>
        </w:rPr>
        <w:t>(1992, s.177)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erinde bunu disiplinin çerçeveleme ilkesi olarak kavramlaştırarak bu ilk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açıklar: Her kişiye belli bir yer verilmiş, öğrencilerin dağınık bulu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gellenmiştir. Böylece karmaşık, kitlesel ya da elden kaçan çoğullu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özümlenecektir. Disiplin mekânı, dağıtıma tâbi tutacak ne kadar bede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nsur varsa o kadar parsele ayrılmaya yönelmektedir. Belirsiz dağıtımlar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lerin denetimsiz kayboluşlarının, karmaşık dolaşımlarının, yararsız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hlikeli pıhtılaşmalarının sonuçlarını ortadan kaldırmak gerek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, sınıfta olanları ve olmayanları belirlemek, kişilerin nerede ve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caklarını bilmek, sadece yararlı iletişimler kurup, diğerlerine 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, herkesin hâl ve gidişini her an gözetim altında tutabilmek, nitel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liyakatleri ölçebilmek için kurgulanmıştır. Bu yapı içind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rede ne yaptığını bilebilmek, onlara egemen olabilmek için usuller söz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onusudur. Disiplin analitik bir mekân örgütlemektedir. Bu kurumlarda da es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mimarî ve dinsel usulle, âdeta bir manastır hücresiyle karşılaşı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ucault’nun hapishane, hastane, okul, ordu ve fabrika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 açısından benzerliklere odaklandığı bu eserinde sınıfları, işlev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im sisteminin olduğu fabrikalara benzetir. Kapalı bir al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eştirilmesine örnek olarak ise kışlaları vermiştir. Bunların pedag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tı manastır modelinin kendini dayattığı yatılı kolejlerdir. Manastır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cre sistemi, pedagoji alanında yatakhanelerdir (Hesapçıoğlu, 2000, s.1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ânın bu şekilde örgütlenmesi, ilköğretimin en büyük tekn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mlerinden biri olmuştur. Bu örgütlenme öğretmenlerin öğrencilerle 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çalıştığı ve geride kalan öğrencilerin gözetimden yoksun kaldığı gelene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 aşılmasına olanak vermiştir. Bireysel yerleri ayırarak, her öğrenc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etlenmesi ve herkesin eşanlı çalışmasını mümkün kılmıştır. Okul mekân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en bir makine olarak, ama aynı zamanda gözeten, hiyerarşik hâle getir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düllendiren bir makine olarak da işlev görmesini sağlamıştır. Yönetmelik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ders esnasında nasıl davranacakları da detaylandırılmıştır. Eyl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de yoğunlaştırılmış, unsurlara bölünmüş, bedenin, kol ve bacaklar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lemlerin konumu tanımlanmıştır. Her harekete bir yön, bir genişlik, bir sü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hsis edilmiştir. Bununla beraber hiçbir hareketin aylak ve yararsız olm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beden zaman ve mekân içinde düzenlenmiştir. Yönetmelikte belirtil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e “öğrenciler ders esnasında devamlı oturur, bedenleri dik, ayakları y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n şekilde durur. Kitabı okuyan kollarını çapraz yapar, kitabı iki el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ar, dizine ya da sıraya koymaz. Diğer öğrencilerin arkadaş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ını önlemek için kafalarını sağa sola oynatmaları yasaktır”.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nasında olduğu kadar bir cenaze töreninde ya da kutsal bir gündeki ayi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nasındaki davranışlar ve duruşlar da ayak topuklarının hareketin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, ayrıntılandırılmışt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Uzun zamandır ilahiyat ve çilekeşliğin bir kategorisi haline gelmiş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ntı, gücünü buradan alarak Hıristiyan eğitiminin, okul ve aske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dagojisinin tüm terbiye biçimlerinin içine kolaylıkla yerleşmiştir. Tan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ünde her ayrıntının önemli olduğu, Tanrının gözünde hiçbir azamet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ntıdan büyük olmadığı mistik anlayışı burada miniğin disiplin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lmektedir. İlk büyük disiplin işlemlerinden biri olan detayland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maşık, yararsız ve tehlikeli kalabalıkları düzenli çokluklar hâlin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önüştürmekte, “canlı tablolar oluşturulmaktadır” (Foucault, 1992, s.172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8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te sınıfların tek tipliliği ise kullanılacak materyaller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n belirlenmesiyle sağlanmıştır. Buna göre her sınıfta duvara mon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 kara tahta, beyaz tebeşir olacaktır. İsa’nın çarmıha gerilmiş resm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Bakire, Saint Joseph, kutsal koruyucu melek resimleri ise her sınıf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 gereken sembollerdir. Böylece fiziksel ortamda da bir standartlaş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ğin önemle üzerinde durduğu bir diğer nokta da öğretmen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diği kutsallık ve otoritedir. Bu yönetmelikle öğretmen ve öğrenci hiyerar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da birbirlerinden belirgin şekilde ayrılırlar. Bu ayrım yönetmelikte şö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ir: “Öğretmen okula girdiğinde, sınıftaki her bir öğrenci ayağa kalk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sınıfa girinceye kadar ayakta kalır. Öğretmenin önünden geç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başlarını öne eğerek selamlar, öğretmen oturduğu zaman oturu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şapkalarını çıkarır, ancak öğretmen işaret verdiğinde şapkaların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iyip oturabilirler”. Öğretmene verilen bu kutsallık, öğretmenlerin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 olan davranışlarına da sınırlar getirir. “Öğretmenler öğrencilerle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n olmamaya dikkat edecekler, onlarla rahat bir şekilde konuşmayacak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endileriyle konuşurken büyük bir saygıyla konuşmaları dı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ına izin vermeyeceklerdir”. Bu kutsallık, bütün sınıfa hâkim ol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 dışında öğretmene bir üstünlük katan yüksek kürsü ile de sınıf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bitlenmiştir. Öğrenciler kendileri için belirlenmiş sıralarda, öğretmenler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deki sandalyede oturur. Öğretmenin oturacağı sandalye ve kürsüs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den ne kadar yüksek olacağı dahi ayrıntılarıyla belirlen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le gösterilen gücün en göze çarpan örneklerinden biri olan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okulları (Foucault, 1992, s.185), büyük bir olasılıkla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ların ilköğretim okullarının ilk modelleridir (Hamilton, 1989). 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Salle’ın okullarında oluşturduğu </w:t>
      </w:r>
      <w:r>
        <w:rPr>
          <w:b/>
          <w:i/>
          <w:iCs/>
          <w:color w:val="000000"/>
          <w:sz w:val="26"/>
          <w:szCs w:val="26"/>
          <w:lang w:eastAsia="tr-TR"/>
        </w:rPr>
        <w:t>“detaylar pedagojisi</w:t>
      </w:r>
      <w:r>
        <w:rPr>
          <w:b/>
          <w:color w:val="000000"/>
          <w:sz w:val="26"/>
          <w:szCs w:val="26"/>
          <w:lang w:eastAsia="tr-TR"/>
        </w:rPr>
        <w:t>” uygulamaları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delik yaşamını büyük bir dikkatle düzenle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La Salle’ın (1703) “</w:t>
      </w:r>
      <w:r>
        <w:rPr>
          <w:b/>
          <w:i/>
          <w:iCs/>
          <w:color w:val="000000"/>
          <w:sz w:val="26"/>
          <w:szCs w:val="26"/>
          <w:lang w:eastAsia="tr-TR"/>
        </w:rPr>
        <w:t>Adabımuaşeret Kuralları</w:t>
      </w:r>
      <w:r>
        <w:rPr>
          <w:b/>
          <w:color w:val="000000"/>
          <w:sz w:val="26"/>
          <w:szCs w:val="26"/>
          <w:lang w:eastAsia="tr-TR"/>
        </w:rPr>
        <w:t>” kılavuzunun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ın dışında bir konu olmasına rağmen, öğrencilerin yaşlarının 7–1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değiştiği bu okullarda önemli bir yeri vardı. 18. yüzyılda hem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evlerde çocuklara okuma bu kitaptan öğretilmiştir. 18. ve 19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larda birçok baskı yapan bu kılavuz kitap, çocuğun Tanrıya ve ail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 olan tüm görevlerini, iyi bir Hıristiyan ve toplumda iyi biri ol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 kurallarını öğretiyordu (Ariès, 1962, s.278). La Salle’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i/>
          <w:iCs/>
          <w:color w:val="000000"/>
          <w:sz w:val="26"/>
          <w:szCs w:val="26"/>
          <w:lang w:eastAsia="tr-TR"/>
        </w:rPr>
        <w:t>Adabımuaşeret Kuralları</w:t>
      </w:r>
      <w:r>
        <w:rPr>
          <w:b/>
          <w:color w:val="000000"/>
          <w:sz w:val="26"/>
          <w:szCs w:val="26"/>
          <w:lang w:eastAsia="tr-TR"/>
        </w:rPr>
        <w:t>”nda cemiyet okulları için belirlediği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ensiplerden biri, davranışlarda, yemek yemede, duruşta, giyimde 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lilikti. Bu okullarda öğretmenler özel giysileriyle hemen anlaşılırlardı.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erler (birliğin kardeşleri olan öğretmenler) bir pelerin (capote) giyerlerdi. İ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ân kıyafetleri ise ön tarafı çengel ve ilikle tutturulmuş siyah kumaşt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paz cüppesi ile beyaz yaka ve üç köşeli bir şapkaydı. Öğretm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ında büyük bir ciddiyet ve mütevazı olmak esastı. Bu kılav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ta “giyimde tekilliği” (herkesin kendine özgü giyinmesini) deliliği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 başlılığın bir göstergesi olarak kabul edip kınıyor ve “birinin yaş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nin giyim tarzı, giysilerin şekli seçilirken takip edilmesi gerek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dır” şeklinde ifade ediyordu (La Salle, 1703, s.40; aktaran: Dussel, 200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52). J. Bowen’ın (2003, c.3, s.118) belirttiğine göre La Salle bir papaz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ılmışın dışında bir liderlik örneği gösterse de, günlük giyim için birl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alışkanlıkları adapte etmiştir. Öğrencilerinin kıyafetleri ise tek tip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ulogne şehrindeki Hıristiyan Okulları kardeşlerinin okul müdürü Casim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deşle beraber çekilmiş fotoğrafları, okulun en eski fotoğraflarından bi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 Frerlerin kıyafetine çok benzer beyaz yaka ve siyah önlü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en bu fotoğraf Resim 17’de görü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’de de üniformaların 16. yüzyıldan beri kitle eğitim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çası olduğu görülür. SPCK’nın (Society for Promoting Christi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nowledge) 1699’de açtığı vakıf okullarında (charity schools) her çocu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 veriliyordu. Örneğin Leeds Vakıf Okulunda, her Christmas günü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ket, pantolon, çorap, iki yeni gömlek, bir takım bulunan tam dikim aletler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i yılda bir, bir çift ayakkabı verilirdi. Bu malzemelerin bir kısmı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iş okulunda eğrilirdi. Vakıf okulları üniformaları öğrencileri tem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mak ve diğer çocuklardan ayırmak için kullanmaya başladılar. Çoğunl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pazlar ve kiliselerle ilişkili bu okullar ‘küçük yoksulların” mümk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ca hepsine kendine özgü renkte üniforma sağladıktan sonra bu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vi ceket okulları (blue coat school) olarak bilinmeye başlandı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n ilk örnekleri genellikle aşağı sınıflar tarafından giyilen ma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nkteki dinî papaz cüppesiydi. Robe-cüppe, Ortaçağın soyundan gele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un elbise şeklindeki cüppeler daha sonra toplumun çeşitli bölüm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altılarak kullanılmış ancak, papazlar, yargıçlar ve çocuklarda uzun sü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mda kalmıştı. Bunlar geleneksel olarak işçilerin de kullandığı gri ya 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avi önlüklerle aynı özellikleri taşımaktadırlar (Cockburn</w:t>
      </w:r>
      <w:r>
        <w:rPr>
          <w:b/>
          <w:color w:val="333333"/>
          <w:sz w:val="26"/>
          <w:szCs w:val="26"/>
          <w:lang w:eastAsia="tr-TR"/>
        </w:rPr>
        <w:t xml:space="preserve">, </w:t>
      </w:r>
      <w:r>
        <w:rPr>
          <w:b/>
          <w:color w:val="000000"/>
          <w:sz w:val="26"/>
          <w:szCs w:val="26"/>
          <w:lang w:eastAsia="tr-TR"/>
        </w:rPr>
        <w:t>King</w:t>
      </w:r>
      <w:r>
        <w:rPr>
          <w:b/>
          <w:color w:val="333333"/>
          <w:sz w:val="26"/>
          <w:szCs w:val="26"/>
          <w:lang w:eastAsia="tr-TR"/>
        </w:rPr>
        <w:t xml:space="preserve">, </w:t>
      </w:r>
      <w:r>
        <w:rPr>
          <w:b/>
          <w:color w:val="000000"/>
          <w:sz w:val="26"/>
          <w:szCs w:val="26"/>
          <w:lang w:eastAsia="tr-TR"/>
        </w:rPr>
        <w:t>McDonnell,</w:t>
      </w:r>
    </w:p>
    <w:p>
      <w:pPr>
        <w:pStyle w:val="Normal"/>
        <w:autoSpaceDE w:val="false"/>
        <w:rPr/>
      </w:pPr>
      <w:r>
        <w:rPr>
          <w:b/>
          <w:color w:val="333333"/>
          <w:sz w:val="26"/>
          <w:szCs w:val="26"/>
          <w:lang w:eastAsia="tr-TR"/>
        </w:rPr>
        <w:t xml:space="preserve">1969, s.218; </w:t>
      </w:r>
      <w:r>
        <w:rPr>
          <w:b/>
          <w:color w:val="000000"/>
          <w:sz w:val="26"/>
          <w:szCs w:val="26"/>
          <w:lang w:eastAsia="tr-TR"/>
        </w:rPr>
        <w:t>Dussel, 2001, s.53–5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ıkların ötesinde, Port Royal küçük okulları, vakıf okul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 ve Lasalyen kardeşler tarafından giyilen giysilerdeki ortak b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özellikler onları aynı giysi rejiminin parçası yapmıştır. Bu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da giyilen giysiler öncelikle alçakgönüllülüğü ifade etmel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nüşü mütevazı yapmalıydılar. Buna uyan üniformalar 17. ve 18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larda bedenlerde belli bir düşünce ve geleneği taşıyordu. Bu düşünc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kişi her davranışında kendini kontrol etmeliydi. Alçak gönüllü ol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in kendisini Tanrıya daha da yakınlaştıran niteliklerden biri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bedensel açıdan kontrollü ve mütevazı olmak, ahlâklı ol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rıştırıyordu (Vigarello, 1989, s.17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gelenekten gelen Port Royal küçük okulları ve Lasalye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lerinden yola çıkarak Hıristiyan pedagojisinin nasıl bir kitle okul sist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ye katkıda bulunduğu eleştirel şekilde görülebilir. Bu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ın ve mekânın kurgulanması, ezbere dayalı pedagojik uygulamalar, doz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aşsa da disiplin ve yapılandırılmış kişiler arası hiyerarşik ilişkiler hâ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ün okullarında yaygın olarak sürdürülen izlerdendir. Hüman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önesans’ın ve Aydınlanmanın kültür üzerinde olduğu gibi müfredat, ü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 bilginin üretilmesi ve bilginin iletilmesinde Ortaçağdan ve sonr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lelere eğitim veren dinî birliklerden çok daha büyük etkisi olduğuna hi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üphe yoktur. Fakat okul çocuklarının yaşamı, okulların fizikî yapısı, disip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, tek tipliliğe verilen önem uzun süre Ortaçağda ve sonrasında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 oluşturduğu alışkanlıklara bağlı kalmıştır ve hâlen bu anlayış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zlerini taş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2. Fransız Devrimi Sonrası Fransa’da Ayırıcı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.yüzyılda tüm toplum otomatik bedenler gerektiren askerî bir kim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rünmüştür. I. Dussel’in (2001, s.74) ileri sürdüğüne göre savaşlar ve tüfe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sı askerî taktiklerin değişmesini ve yeni askerî eğitimleri gerektir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gereklilik, savaş ve vatandaş eğitimi için bir model sundu. Çoğu daha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in subayları olacak olan 1760’larda Fransız askeriyesinin reformcu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bir otoritenin kurulması gerektiğini düşündüler. Böylece insanlar ve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yeni bir hizmet ilişkisi başladı. Her bir vatandaş devletin koru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 durumda potansiyel bir asker ya da subaydı. Politik ilişk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ın bedensel güçlerini artırarak disipline etti ve halkı harekete geçird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ı birbirine bağlayan bağları sağladı. Vatandaşlar ve asker neredeyse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lara gelen terimlerdi ve devrimci savaşlarla bu vatandaş asker ilişki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skerdeki millet” kavrayışı çok daha kuvvetli bir hâle gel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devrim patlak verdiğinde Fransa’nın devrimci devletini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önem verdiği nokta yeni idealleri yerine getirecek ve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devamlılığını koruyacak ulusal eğitim sistemini yaratmaktı.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zouf’un (1989, s.785) belirttiğine göre yeni düzenlemeler herkesi mit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ve inançlar ağıyla sardı. Caddelere yeni isimler verildi, kur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 yeni bir takvim belirlendi, şehirler için yeni anıtlar, insanla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kostümler, keplere iliştirilmiş kokartlar yeni insanı yaratmada yoğ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de kullanıldı. Tüm devrimciler eğitimle ilgili konulara büyü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k anlam yüklemişlerdi. Onların gözünde okul, yeniden oluşumun sö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diği daha mutlu insanlar ve daha faydalı vatandaşlar meydana getirecek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belirlenmişti. Devrimci parlamenterler yeni gelen nesille, oku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acak yumuşak ve uysal nesille daha iyi koşullarda çatışma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aşabilirler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ümresel ve dinî bir eğitimin yerini laik bir eğitimin alması gerek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Fransız Devrimiyle beraber yayılmıştır. Ancak gerek okul sistem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se eğitim ve öğretimin içeriği üzerine ileri sürülen çeşitli yenileş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pleri, ancak Devrimden çok sonra gerçekleşebilmiştir. Louis-René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radeux de la Chalotais (1706–1785) devlete bağlı millî ve laik bir eğit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sistemi için savaşmış, özellikle Cizvitleri geri kalmışlığın kayn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kla suçlamış, eğitimdeki ruhban hâkimiyetine saldırarak reform tekl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 fakat görüşleri zümresel bir anlayış içerisinde kalmıştır. 1791 de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komitesi başkanı Marquis de Concordet (1743–1794) bu düşünce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itlikçi bir anlayış katarak kiliseden bağımsız, laik, tüm vatandaşlara açı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asız, fakat zorunlu olmayan, politik otoriteden tamamıyla ayrı o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öneren rapor hazırlamıştır (Ozouf, 1989, s.786; Aytaç, 1998, s.18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. Robespierre (1758–1794) parlamentoya yardımcısı milletvek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ouis Michel Le Peletier de Saint-Fargeau’un (1760–1793) hazırladığ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ri sunmuştu. Bu öneri, M. Concordet’in görüşlerinden tamamen farklı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kıya inanan Le Peletier’e göre, beş yaşında bir çocuk hâli hazırda a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yle biçimlenmiştir. En masumunun bile kökleşmiş kötü alışkanlı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dır. Bu varsayımlarından yola çıkarak yeni oluşum ve yeni anlayı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yecek insanlar yetiştirmek için iki unsur önermişti. Bunlardan b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imin zorunlu olmasıydı. Diğeri ise, dış ortamın etkilerinden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ak ve sanal bir çevre yaratan yatılı okullardı. Bu sadece bir başlangıçtı. B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 olarak, okullar her bir dakikasının detaylandırıldığı, egzersiz, boş zam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, beslenme hatta uyku ile ilgili değişikliklerin yapılamayacağı kat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la yönetilecekti (Ozouf, 1989, s.787). Le Peletier’in laik o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rken esinlendiği modelin, manastır geleneğine dayanan Cizvitler ve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katı rejimi olduğunu söylenebilir. Yeni anlayışı benimsetecek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öğrencilerin her günü, her dakikası aynı Cizvitlerin, Port Royalin,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okullarında olduğu gibi kesin kurallara bağlı olacak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sarlanmıştı. Bu sıkılık, toptan yeniden oluşum için ödenecek bedeldi. 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eletier “Millî Eğitim Plânı” (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Plan d’éducation nationale </w:t>
      </w:r>
      <w:r>
        <w:rPr>
          <w:b/>
          <w:color w:val="000000"/>
          <w:sz w:val="26"/>
          <w:szCs w:val="26"/>
          <w:lang w:eastAsia="tr-TR"/>
        </w:rPr>
        <w:t>1792/1793) adl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azısında bu düşüncelerini şöyle özetlemişti: “</w:t>
      </w:r>
      <w:r>
        <w:rPr>
          <w:b/>
          <w:i/>
          <w:iCs/>
          <w:color w:val="000000"/>
          <w:sz w:val="26"/>
          <w:szCs w:val="26"/>
          <w:lang w:eastAsia="tr-TR"/>
        </w:rPr>
        <w:t>5–12 yaşlarındaki erkek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çocuklar, 5-11 yaşlarındaki bütün kız çocuklar, hiçbir ayırım yapmaksızı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cumhuriyet devleti tarafından ortak olarak eğitilmeli ve kutsal birlik kanunu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altında aynı giyim, aynı yiyecek, aynı öğrenim, aynı ihtimamı görmüş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olmalıdırlar</w:t>
      </w:r>
      <w:r>
        <w:rPr>
          <w:b/>
          <w:color w:val="000000"/>
          <w:sz w:val="26"/>
          <w:szCs w:val="26"/>
          <w:lang w:eastAsia="tr-TR"/>
        </w:rPr>
        <w:t>” (Aytaç, 1998, s. 214; Dussel, 2001, s.85). Tüm çocu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ilelerinin ya da dinin değil, cumhuriyetin çocukları olarak aynı sistem al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omojenleştirmeyi amaçlayan bu plân parlamentoda kabul edilmiş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in radikalleşmesi, şiddetin artması ve Napolyon Bonapart’ın yükseli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çeşitli gerçeklerle karşılaş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nin generali Napolyon Bonapart’ın (1769 -182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9’da Fransa Cumhuriyetinin ilk başkanı olması, 1804 ile 1814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 I adını alarak Fransa İmparatoru olması, eğitimle ilgili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ımları da beraberinde getirdi. Fransız devlet okullarının açılarak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amu hizmetine dönüştürülmesi üzerinde yaptırımları oldu ve suba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 açtırdı. R. Alexander’a (2001, s.55) göre Napolyon Bonapart’ı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izyonu, güçlü merkezî kontrole ve ayrıntılı bir bürokrasiye sahip, devlet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anlarının pozisyonlarını sağlamlaştıracak bir eğitim sistemi oluşturma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Bowen’ın (2003, c.3, s.245, 254–255) belirttiğine göre Napolyon Bonapa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tipliliği ve merkezîliği savunan çok daha katı ve otoriter bir anlay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mişti. Devrimci devletin eğitimle ilgili hedefi kilise okullarını kaldırıp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ın yerini alacak bir ulusal sistem kurmaktı. Napolyon tamamen dinî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eğitim sistemine karşı çıkmakla beraber, devletin otoritesini meşrulaştır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ının yeterli olduğunu savunmuş ve 1806’da bunu “genç insanlar ne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zla dindar ne de çok fazla şüpheci olarak yetişmeliler. Topluma ve devl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um sağlayacak şekilde biçimlendirilmeliler” şeklinde ifade et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 Bonapart döneminde seküler okullar için yapılan devrim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lar liseler ve akademilerle sınırlı kalmış, ilköğretim yerel idar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ünde papazlar tarafından verilmeye devam etmiş, devrim önc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lerini sürdürmüştür. Bu dönemde eğitimde sekülerleşme amacıyla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lerin verdiği eğitim hizmetleri durdurulmuş, tüm eğitim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k Üniversitesine bağlanmış ve devletin kontrol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îleştirilerek yeniden yapılandırılmıştı. Bu merkezî yapı ve kur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si bütün ilkokul, özel okul, kolej, lise ve akademileri kapsı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la beraber, daha önce de belirtildiği gibi ilkokullar ile ilgili bir giriş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ulmadı. Eğitimdeki yeni yapı, ilköğretim okullarında Napoly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napart’ın Hıristiyan Okulları Kardeşliğinin geri gelmesine izin vermesin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03 Aralığına kadar durdu. Kısa süre sonra İmparatorluk üniversitesine bağ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k şartıyla Hıristiyan Okulları Kardeşliğinin tekrar kendi okul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lemelerine izni verildi ve ilköğretim büyük ölçüde bu örgütün sağl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de verilmeye devam etti ve 3. Cumhuriyete kadar ilkokullar ile ilgi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 olma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ler daha çok burjuvanın liselerinde ve yükse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ydı. Ancak model olarak bir ulusal eğitim sistemi ve dinî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dığı imkânlar yoktu. Yıllar süren savaşlar ve iç çatışmalar eğitim iç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 sağladı. Devrimci savaşlar ve ordu ulus düşüncesi vatandaş ve ask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imleri arasındaki ilişkiyi yakınlaştırdı. P. Ariès’in (1962, s.255–256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Napolyon Bonapart disiplin olmadan örgütlenme ve yöne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zor olduğuna ilişkin inançlarını eğitime de yansıtarak orta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askerî disiplinden alınmış kusursuzluk ve itaat prensiplerini dayattı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ensipler İmparatorlukta o dönemde belki de liselerde askeriyede olduğu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net biçimde gözleniyordu. Okula yarı askerî şartlar dayatıldı ve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ının içinde askerî düşüncenin yükselişi başladı. 18. yüzyılın liberaliz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mi zafer sağlayan ve okul topluluğuna yarı askerî şartlar dayatan karş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yle durduruldu. O zamana kadar okullar üzerinde izini bırakanlar sad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lise örgütüne ait dinî kurumlar ve manastırlardı. Dolayısıyla bu tamam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bir eğilimdi. Dinî eğitim veren kolejlerin bıraktığı boşluk asker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la doldurulu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urnon’daki Cizvit koleji askerî bir okul hâline geldi.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 Bonapart’ın militarizmi kendini gösteriyordu. Çocuklara 24’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ükler şeklinde örgütlenerek talim yaptırılıyor, suçlular bir çeşit ab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iydirilerek gözaltında tutuluyorlardı. Askerî Okula (</w:t>
      </w:r>
      <w:r>
        <w:rPr>
          <w:b/>
          <w:i/>
          <w:iCs/>
          <w:color w:val="000000"/>
          <w:sz w:val="26"/>
          <w:szCs w:val="26"/>
          <w:lang w:eastAsia="tr-TR"/>
        </w:rPr>
        <w:t>École Militaire</w:t>
      </w:r>
      <w:r>
        <w:rPr>
          <w:b/>
          <w:color w:val="000000"/>
          <w:sz w:val="26"/>
          <w:szCs w:val="26"/>
          <w:lang w:eastAsia="tr-TR"/>
        </w:rPr>
        <w:t>) alı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a öğrenimlerinin son yılında bir rozetli şapka ve üniforma veriliyo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leri hemen alaylarda görevlendiriliyordu. Bu eğilim Tournon gibi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yla sınırlı değildi. Örneğin 1762’den sonra Rouen’de bazı yeni 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açıldı bu okullardaki öğrenciler artık 17.yüzyıl fakir âlim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pazlara ait cüppelerini (robe) değil, askerî subaylar tarafından giyilenler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lidini giyiyorlardı. Daha az Latince, daha fazla tarih, coğrafya ve matema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modern konular öğretiliyordu. Bu yüzden Fransız okulları, ya da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ından günümüzün ortaöğretim okullarına tekabül edenler, militarist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 aldılar. Askerî üniformalar kralın ve prenslerin resmî elbisesi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. Bu üniformalar kontrolü ve toplumsal gücü gösteriyordu.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-asker kavrayışını yayan bir çeşit politik projeydi. Askerî bir karak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an okullarda öğrencilerin yaşamları davul ve boru ses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iyordu. Daha çok seçkinlerin eğitimi için kurulan bu okullarda 240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s asker ve yüksek düzeyde memurların çocukları için ayrılmıştı. İngil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bile bu değişime karşı direnç olmasına rağmen, Lancas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sınıfta gözlem yapan öğrencilerin hiyerarşilerini belirle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tan ve onbaşı gibi yeni isimler kullanılmaya başlandı (Ariès, 1962, s.256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wen, 2003, c.3, s.24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gelişmeler okullarda tek tipliliğin yayılmasında muazzam etk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. Askerî modelin eğitim tarihindeki etkisi genellikle görmezden gelin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kullarının nasıl oluştuğu anlatılırken genellikle dinî düzenin rolü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 çağının getirdiği modeller ve düşünme biçimleri üzerinde durul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bu dönemde cumhuriyetin getirdiği özgürlük kavramının yan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yaşam, disiplin şemaları üretmiştir. İtaatkâr bedenler oluşturmak ist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anlayış, eğitilebilecek otomatik beden imajını içerir ve üniformalar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in oynayacağı rolle yakından ilişki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orijini olan cüppenin yerini alan, hatta ona karşı bir tepki ol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 yurttaşa gönderme yapan bu üniformalar geleneksel elbis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ılıklarından kurtulma arzusuyla hemen kabul gördü. Özellikle deniz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 çocuklar arasında yaygın hâle geldi. Cizvitlerin durdurulma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yaygın hâle gelen özel yatılı okullarda ve çocukları sıklıkla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ademi ve askerî kariyere hazırlayan özel yatılı okullarda benimsen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ntüsü insanların hoşuna gitti ve yetişkinler çocuklarına askeriye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iz kuvvetleri üniformalarından esinlenilen bu kostümü giydirdile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. yüzyıl sonlarından günümüze kadar devam eden gemici çocuk mod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ıldı (Ariès, 1962, s.58). 20. yüzyılın başlarında gemici takımı ya da gem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luzu ve eteği orta sınıf erkek ve kız çocukların standart günlük giyimleri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II. Dünya Savaşıyla popülaritesini kaybetti (Lurie, 1981, s.41). I. Dus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2001, s.96) bu üniformaların askerî bir anlayışla bedenin eğitilmesi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dığını, böylece bedenlerin homojen, uysal varlığa dönüştürüldüğ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kat aynı zamanda temizlik alışkanlıkları, cinsiyet rollerindeki dönüşüm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payları olduğunu belirtir. R. E. Koçu (1969, s. 21–24) Avrupa’da çocuk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gın hâle gelen modern denizci üniformasının, Osmanlıda da yakından tak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diğini ve Tanzimat’tan sonra erkek çocuklara bu üniformanın taklid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rmenin özellikle İstanbul’da yüksek kibar muhitlerde erkek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inde moda hâline geldiğini belirtir. II. Abdülhamid’in, oğlu Celâled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fendi’ye bahriyeli üniforması giydirip dolaştırması da bu modaya öncü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II. Abdülamid dönemi şehzadelerin giydiği bahriyeli ve askerî üniformaları ile ilgili olar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ülya Tezcan’ın hazırladığı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Osmanlı Sarayının Çocukları, </w:t>
      </w:r>
      <w:r>
        <w:rPr>
          <w:b/>
          <w:color w:val="000000"/>
          <w:sz w:val="26"/>
          <w:szCs w:val="26"/>
          <w:lang w:eastAsia="tr-TR"/>
        </w:rPr>
        <w:t>fotoğrafları açısından zeng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tır. Kitap aynı zamanda şehzade ve hanım sultanların eğitimleri ve oyuncaklarıyl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zengin görsel malzeme içe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7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3. Osmanlı Devleti Eğitiminde Ayırıcı Ritüeller Açısından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Fransa Etk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 Devleti 1776’dan itibaren Fransa’nın askerî karakte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i benimsemiş ve özellikle eğitim alanındaki yeniliklerine askerî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arak başlamıştır. Bu okullar tamamen Fransız askerî liseleri model alın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tur. Fransa’nın Cizvitlerden devşirerek laikleştirdiği ve asker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 kazandırdığı ortaöğretim ve yüksek öğretim kurumları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askerî alandan yapılması zorunlu hâle gelen yenilikler neden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nmiştir. Bu askerî liselerde hem müfredat hem de okulların fizi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i Batıdan alınmıştır. Bu okulların programında Arapça, Farsça, ilmihâ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geleneksel içerik korunsa da, hendese, cebir, resim, coğrafya gibi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ler ve yabancı dil (İngilizce ve Fransızca) gibi dersler* ve harit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 aletleri gibi materyaller eklenmiş, Fransız hocalar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işlerdir. O. Ergin (1977, s.330, 506) bu mekteplerin kütüpha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baasının olduğunu, dershanelere ayrıldığını, muallimlerin ayrı od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, talebelerin sıralarda ve sandalyelerde oturduğu ve mual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sünün yüksekçe bulunduğunu belirtmektedir. Askerî okullarda baş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modernleşme, 1839’da Askerî mekteplere öğrenci yetiştirmek amac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an rüşdiye mekteplerinde de uygulanmıştı. Y. Akyüz’ün (1997, s.129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rüşdiyelerde de öğrenciler Batılı okullarda o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larda oturacaklar, geleneksel mekteplerindeki gibi teker teker değil, sını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 ders yapacak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Fransızları model alma sadece müfredat ve okulun içyapıs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ı kalmamıştır. 1776’dan itibaren açılan Askeriye ve rüşdiye talebe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si üniforma giymektedir. Sultan II. Mahmut askerî kıyafetleri o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’dan, Fransız modelinden almıştır. Bu konuda ne kadar ileri gitmiş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’u takliden yaptırmış ve giymiş olduğu askerî kıyafetinden anlaşıl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Bu dersler müfredatta olsa da O. Ergin’in (1977, s.319) belirttiğine göre özellikle Bahr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binin ilk senelerine ait derslerin bugün bir ilk, orta ve lisede okunacak derslerden ibar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tahmin etmek zor değildir. Çünkü bu okul için gerekli yüksek matematik bilgi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 bilgilerden önce talebelere okuyup yazma ve özellikle de Osmanlıca öğretmek,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de Arapça, Farsça ve Fransızca okutmak gerek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Ergin, 1977, s.1860).* Yeni Tanzimat okullarına da en büyük etki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nden gelmiştir. Yalnız okul nizamları ve eğitim sistemi değil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ğrencilerin kılık kıyafeti bile Fransa’dan kopya edilmiştir. </w:t>
      </w:r>
      <w:r>
        <w:rPr>
          <w:b/>
          <w:i/>
          <w:iCs/>
          <w:color w:val="000000"/>
          <w:sz w:val="26"/>
          <w:szCs w:val="26"/>
          <w:lang w:eastAsia="tr-TR"/>
        </w:rPr>
        <w:t>Böylece yeni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okulların mezunları yalnız düşünce sistemleri değil, kılıkları ile de eski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ulemadan ayrılmışlardır </w:t>
      </w:r>
      <w:r>
        <w:rPr>
          <w:b/>
          <w:color w:val="000000"/>
          <w:sz w:val="26"/>
          <w:szCs w:val="26"/>
          <w:lang w:eastAsia="tr-TR"/>
        </w:rPr>
        <w:t>(Başgöz ve Wilson, 1968, s.39). Tanzimatla baş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ve öğretmenlerin kılık ve kıyafetleriyle ilgili düzenlemeler özellikle 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tiyet ve II. Abdülhamid döneminde sayıları çoğalan iptidaî okul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byan okullarından ayıran önemli noktalardan biri hâline gelmiştir. O. Erg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77, s.938) I. Meşrutiyette açılan özel mekteplerin de usûl-i cedîd hareket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ak uydurduğunu, eğitim öğretimde yeniliklere önem verdiklerini söyley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e çeşitli biçimlerde cicili, bicili üniformalar giydirip, onları tem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zdirdiklerini hatta mekteplerin bu kıyafetleri rekabet unsuru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dıklarını belirtmektedir. Her düzeydeki bu dönemin okulları Fransa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ı askerî üniformalarını benimsemişlerdi. C. E. Arseven (1997, 132) sıb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bi ile modern mektep arasındaki farkları anlatırken kıyafetlere de değin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şöyle 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şiktaş Akaretlerdeki taş mektepte, tuğla döşemeli ze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serilmiş pöstekilere karmakarışık bir şekilde oturmu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tarili, hırkalı, takkeli, fesli çocuklar avazları çıktığı kadar el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ün e, be üstün be diye bağrışıyorlardı. Abdülhamid Beşiktaş’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san Paşa Karakolu yanında Hamidiye Mekteb-i İptidaisi ism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mektep açtırmıştı. Taş mektepte olduğu gibi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tari ve hırka ile mektebe gelmeleri tecviz edilmediğinden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nin mektebe mahsus üniforma giymesi mecburi idi. Önü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 parlak düğmeli siyah üniform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hya Kemal (1973, s.28) çocukluk hatıralarını anlatırken geleneksel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okullar arasındaki farkı çok net şekilde şöyle ortaya koya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Önce klâsik bir okula gittim. Arkasından da modern bir mekte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Mekteb-i Edeb’e geçtim. Bu bana Müslümanlıktan çık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âvurluğa geçmek gibi gelmişti. Mekteb-i Edeb’in ünifor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dı. İlk defa yeni usul bir rahleye oturdum. İlk gün bana yeni us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Elifba gösterdiler. Klâsik okulda üç senede sökemedi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u kıyafet Topkapı sarayında Padişah Portreleri Sergi Salonunda bulunan yağlı boya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bloda görü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ifbayı bir günde söktüm. Mekteb-i Edeb’e geçişim Şark’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ya geçişim oldu.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eğitim programlarına din dışı konular girme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, öğrenciler giydikleri üniformalarla da dinî gelenekten ayrı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mışlardı. Medrese öğrencileri cüppe giyerken, devlet okulu öğren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gelenekten ayrılıp Fransa’nın etkisiyle yarı askerî üniformalar, redingo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ntolon giyiyorlardı. Ancak Fransa’dan alınan eğitimin elit sınıftan çık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tidaî mektepler yoluyla halka yayılması, bu dönemde Paris’e eğitim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nderilen öğrencilerden olan Selim Sabit Efendinin öncülüğünde o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70’lerde başlatılan usûl-i cedîde hareketiyle Maarif Nezaretine bağlı ip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de yeni eğitim uygulamalarına başlanmıştır.* Bu mektep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ına sıbyan mekteplerinden farklı olarak tarih, coğrafya, hesap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ler ve harita, yer küresi gibi öğretim materyali girmiştir. Müfredat yan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sırası, kara tahta, öğretmen kürsüsü, üniforma da bu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okullarına girmiştir. Ödül ve ceza usullerinde daha olumlu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 benimsenmiştir. Bu yenilikler Frenk işi olduklarından tepk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nsa da zaman içinde kabul edilmiştir (Berker, 1945, s.86; Akyüz, 1997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82; Okay, 2002, s.42). Bu yenileşme hareketlerinin yanında bu Avrup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a semboller ve ritüeller ile Osmanlı ve İslam kimliği de verilm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liyordu. Bu okullar geleneksel Osmanlı eğitim kurumlarından ay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endi geleneklerini oluşturmuşlardır. Örneğin sıbyan mektep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a başlama ritüeli olarak yapılan Âmin alayı, ibtidaî oku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amaktaydı.*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1287 (M.1871) yılında Selim Sabit Efendi Rehnümây-i Muallimin adlı bir risale hazırl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genel ve özel öğretim metodu hakkında bir takım bilgiler vermekte, çeşitli 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otlarını karşılaştırdıktan sonra kendisinin bulduğundan bahsettiği ve tecrübeleri son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ydası olduğuna karar verdiği usûl-i cedîd uygulanmasını tavsiye etmektedir. Selim Sab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fendi’nin tavsiyelerinin tatbik edildiği okulların Usûl-i cedide – iptidaî mektepleri ve tatb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nmadığı okulların da Usûl-i Atika – Sıbyan-Mahalle Mektepleri diye bir ayrıma gidil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mak önemlidir (Berker, 1945, s. 8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Âmin alayı yada bed’i besmele cemiyeti olarak geçen bu ritüel şöyle yapılırdı: Hali vak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de olanların çocuklarını okula başlatırken yaptıkları bir kayıt usulüydü. Önce mekteb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ocasına haber verilir, çocuk giydirilip kuşatılır, boynuna bir cüz kesesi takılır, midill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ndirilir, diğer mektep çocuklarıyla beraber dualar ve ilahiler eşliğinde çocuk evinden alın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be götürülür, hocanın eli öptürülür, ilk derse başlanırdı. Amin alayı ile ilgili daha detay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, için O. Ergin’in (1977, s.91–96) eserine bakıl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. Abdülhamid döneminde ise Tanzimat’ın Fransa modeline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an okullarına modern araçlar ve örgütlenme biçimleriyle İslamî içer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iştir. Bu dönemde Avrupalı kaynaktan gelen okullarla Osmanlı ve İs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in temel elemanları birleştiriliyordu. Modern ve seküler anlayış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an okullarda semboller ve ritüeller ile Osmanlı ve İslam kimliği veril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ılıyordu. 1890’lı yılların başından itibaren itaat ve sadakati sağlamak iç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kokullar dâhil her düzeyde okula namaz kılma gibi dinî yükümlülü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mişti. Öğrencilerin padişaha yönelik itaat duygularını güçlendir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ve bağlılıklarının ifadesi olarak, “Padişahım çok yaşa!” ded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kış, bu dönemin ilginç ritüellerinden biriydi ve her sabah okula başla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 bitiminde, tatile girerken, mezuniyet törenlerinde, padişahın doğumu, tah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ışı gibi günlerde bu “dua” sıkça yapılmaktaydı (Alkan, 2004, s.176)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, her sabah Padişaha dua ile açılır her akşam Padişaha dua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anırdı (Koçer, 1991, s.16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binalarında yaygın bir özellik olarak padişahın tuğrası,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deflerini ve kuruluşunda padişahın inayetini anlatan bir duvar metni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ka açılardan klâsik bir görünüm yaratan hilal gibi sembolik öğ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urdu. Hemen her yerdeki okulların içinde duvarlarda, yaygın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kaligrafik “padişahım çok yaşa” sloganı, binaların varlığını merkez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etle ve onun nihaî otoritesi padişahla birleştiren, dış cephe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tuğra ve hilal gibi öğeleri güçlendirmekteydi (Fortna, 2002, 17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ine bu dönemde bir karış enliğinde kırmızı atlasdan hamaylılar yaptırılı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sarı sırma yahud beyaz ipek ile “Padişahım çok yaşa” dövizi işletili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ca bir törene gidildiğinde bu dövizli hamaylılar öğrencilerin ceket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üne sağ omuzdan ceketin sol yan eteğine doğru konulurdu (Koçu, 1969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2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O. Ergin’in (1977, s.1053) verdiği bilgiye göre alkış, “oğurun hayrola, yaşın uzun ola, yo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 ola. Saltanatına mağrur olma Padişahım! Senden büyük Allah var!” söz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uyordu. Abdülhamit II devrinde alkışın son cümlesi yerine “Padişahım şevkinle devletin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n yaşa” denilirmiş. Fakat sonra Sultan Reşad’ın devrinde eski şekli tekrar söylen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nmıştır. H.T. Karateke (2004, s.85–86) II. Abdülhamid döneminde farklı şartlar al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üç farklı alkış çeşidinden söz eder. Sultan herhangi bir alay için saraydan çıka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mi çıkışlarında ata ya da arabaya binerken “ uğurun hayır ola, yaşın uzun ola, Hak teâlâ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fendimize ömürler vere, devletinle çok yaşa” alkışı yapılırdı. Padişah muayede salon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erken “yardımcın Allah ola, devletinle çok yaşa” denirdi. Sadrazam sultanı cami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rken ise “Maşallah, ömr ü devletinle çok yaşa” şeklinde kısa bir alkış yapılı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Fortna’nın (2002, s.210) saptamasına göre devleti onu yöne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yle özdeşleştirme amaçlı kişiye dayalı kültlerin, Mustafa Kemal Atatür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al ‘Abd el Nasır örneklerinde olduğu gibi, iki ve üç boyutlu tasvi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mına daha sonraları geçmişlerdir. Dolayısıyla önderin ikonik değ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20.yüzyılda baskın olmuştur. Bu döneme kadar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nda yöneten ancak gıyaben mevcuttu. Fizikî anlamda kendi iç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anmış olduğu hâlde, sembolik varlığı kendisine uzun ömürler dileyen ilah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aligrafik sloganlardan oluşan tuğrası ile çeşitli çeşmelerde, okullarda, halk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ışladığı kütüphanelerde, her zaman her yerdeydi. Dönemin çeşitl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daki öğrencilerin törenlerde padişahın sembollerini, tuğras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padişahım çok yaşa” kaligrafik sloganını taşımalarına örnekler Resim 18, 19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’de görü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 temsil etmek ve ona bir kimlik kazandırmak,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ni yerleştirme çabası doğrultusunda kullanılan bu öğeler yanında giz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ikon olarak haritalar da görülmektedir. Osmanlı Devletind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oğrafya algılarının şekillendirilmesi, kendilerini imparatorlu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deşleştirebilmeleri, tebaa ile devlet arasında bir birlik duygus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ilmesi için özellikle son dönemde haritalara önem verilmiştir. Hatta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a farklı kıtalara bölünmüş hâline karşıt olarak, imparatorluğa bir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odaklanan haritaları dayatarak, II. Abdülhamid devleti sabit bir coğraf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ân içinde kalan Osmanlı toprakları fikrini güçlendirmekte ve bu fikri gen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illere aktarmaktadır (Fortna, 2002, s.234)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4. Fransa’da Eğitimin Laikleşmesi ve Ayırıcı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evrimiyle Napolyon Bonapart’ın Cizvit kolej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villeştirerek yarı askerî bir kimlik kazandırma geleneği uzun yı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yı ve daha sonra Türkiye Cumhuriyeti Devletini olduğu kadar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lı devletleri de etkilemiştir. Özellikle orta ve yükseköğretim seviy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gın olan bu gelenek, Fransa ilköğretiminde farklı bir hatta geliş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htilalden önce Hıristiyan Okulları Kardeşleri 121 topluluğu ve 1000 kardeş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ki başlıca öğretim cemaatiyken devrimle birlikte tüm dinî cemaa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onlar da kapatılmış, 1790’da dağılmışlardı. Ancak daha önc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diği üzere, devrimciler alternatif bir ilköğretim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amadıklarından 1808’te Fransa merkezî sitemine dâhil olarak Kral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versitesi içinde birleştiler ve tekrar kuruldular (Bowen, 2003, c.3, s.11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testan tarihçi ve eğitim bakanı François Guizot evrensel halk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i yaratarak eğitimden dini kaldırmanın acil bir konu hâline geldiğ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cindeydi (Ulich, 1961, s.157). Paris devletinin ilköğretimle ilgili giriş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 ciddi iş, François Guizot’nun 1833’te onaylanan yasalarıyla ilköğre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şvik etmekti. Bu yasa 500 sakini olan her komünün bir ilkokul aç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luğunu getiriyordu. Ancak merkezdeki elitler Paris dışında ilk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inde taşrayı teşvik etmek ve desteklemek için yeterli kaynağ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rsonele sahip değildi. Müfettişlerin, ders kitaplarının, metotların,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formasyonu ve sertifikaları ile ilgili tek tip yönetsel yapının geliş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yavaş oldu. Fransa’nın ortaöğretim ve üniversitelerle ilgili göste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 kararlılık ilkokullar düzeyine yansımamıştı. Özellikle sekü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n henüz nüfuz etmediği iç bölgelerde ilkokullarda kızların eğiti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 kilisenin elindeydi. Yerel idareler Paris’in merkezden öngördüğ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lukları görmezden geliyordu. Merkezî politik aktörlerin etki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maları, yerel elitlerle karşılıklı dayanışmalarına bağlıydı. Okulları kur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çalışma koşullarını iyileştirmek hatta temel eğitimde kültür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iliseleri tercih eden ana babaya ait talepleri uyarmak gerek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devletin ilkokulları etkilemek ve çevrelemek amacıyla, taşraya nüf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 ve kiliseyle uzlaşmak için daha geniş bir meşruluğa ve örgüt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asiteye gereksinimi vardı (Fuller, Hage, Garnier, Sawicky, 1992, s.932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3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Guizot’nun 1833’te çıkarttığı ilkokulun yaygınlaşmasını gerekt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sına rağmen seküler ilkokullar Fransa’nın birçok bölgesinde daha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en nedenlerden dolayı yaygınlaşamamıştı. 15 Mart 1850’de kam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ğitiminin tekrar örgütlenmesi üzerine “</w:t>
      </w:r>
      <w:r>
        <w:rPr>
          <w:b/>
          <w:i/>
          <w:iCs/>
          <w:color w:val="000000"/>
          <w:sz w:val="26"/>
          <w:szCs w:val="26"/>
          <w:lang w:eastAsia="tr-TR"/>
        </w:rPr>
        <w:t>Fallaux yasaları</w:t>
      </w:r>
      <w:r>
        <w:rPr>
          <w:b/>
          <w:color w:val="000000"/>
          <w:sz w:val="26"/>
          <w:szCs w:val="26"/>
          <w:lang w:eastAsia="tr-TR"/>
        </w:rPr>
        <w:t>” çıktı. Bu yas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olik okulları için önemli maddeler içeriyor, dinî cemaatler tarafında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esine, kiliseye bağlı öğretmenlerin okul açmasına imkân tanıyordu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öylece hem devletin hem de kilisenin okulları olacaktı. </w:t>
      </w:r>
      <w:r>
        <w:rPr>
          <w:b/>
          <w:i/>
          <w:iCs/>
          <w:color w:val="000000"/>
          <w:sz w:val="26"/>
          <w:szCs w:val="26"/>
          <w:lang w:eastAsia="tr-TR"/>
        </w:rPr>
        <w:t>Falloux Yas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okullaşmasında hem ilk hem de ortaöğretim seviyesinde kilis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ehine büyük bir gelişme başlattı.* Bu gelişmenin hem ekonomik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el yönü vardı. Katolik okulların hızla yaygınlaşmasının neden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 hem belediye konsülleri hem de aileler için daha ucuz olmalarıydı.** Kı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da Katolik okullar devlet okul sisteminin ayrılmaz bir parçası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. Fransa’da kızların eğitiminde 1880’lere kadar Katolik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ktaydı. Kültürel açıdan aileler özellikle Katolik kız okul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almasını tercih ediyorlardı. Maliyetinden dolayı, 1837’de kızların %40’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kler tarafından eğitim verilen okullarda karma eğitim alıyorlardı. Kız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ayrı okullar kurmanın gerekliliği ve önemi, merkezî hükümetin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lerinde yer alıyordu. 1867’de çıkarılan yasayla 500’den fazla sak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tüm komünlerde kızlar için de ayrı devlet okullarının açılması zorunlul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di. Kızlar için açılan laik okullarda bile kızların ev kadını ve iyi eş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ilmesi anlayışı devam ediyordu. Bunun sonucunda kızların din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irelerin ellerine bırakılmalarının en iyisi olacağı düşünüldü. Hatta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dan sonra bile, öğretmenlerden kendilerinin davranışlarına hâ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arı ve hatta rahibeler gibi giyinmeleri istendi. Çünkü hâkim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ye göre özellikle evli olmayan kadın öğretmenler ne dinî bir düzene 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bir aileye bağlı olmadıkları için düşmanlıkla karşılaşabilirlerdi. (Harrig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1, s.58). M. Ozouf’un (1989, s.787) belirttiğine göre böylece ilköğret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bir aracısı olarak görev yapacak öğretmen figüründen önce, kil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gütüne bağlı çalışanların çoğunlukta olduğu bir kesim ilköğretime hâ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. İlköğretim büyük ölçüde Hıristiyan Okulları Kardeşleri’nin sağl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de verilmeye devam et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19. yüzyılın başlarında yoksulların eğitiminde kilis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ernatifi olan kiliseden bağımsız okulların yayılması için girişimler vardı. 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İlkokul düzeyinde kayıtlar 1850de 3.321.433 iken 1880’de 5.341.211’e yükseldi. Kat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1850–1866 arasındaki kayıtlardaki büyümenin %80’ini açıklıyordu. En büyük kayı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mesi Katolik okullarda 1850–1863 arasında gerçekleşti. Katolik kız okullarında sayı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50–1875 arasında iki kat büyüdü (Harrigan, 2001, s.5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1850’den 1880’deki parasız eğitime kadar Katolik okullarındaki öğrenciler laik okul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ştırıldığında bir okul ücreti ödemiyorlardı. 1850–1876 arasında Katolik okullara g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üçte ikisi okul ücretinden muaftı. Laik okullarda ise 1860’ta 3’te 1 1876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ısından biraz fazlası muaftı. Belediye konsüllerine de daha aza maloluyordu. Kat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 daha az ücret alıyordu, bağışlarla gelen binalarda eğitim veriyorlardı (Harrig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1, s.5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exander’ın (2001, s.56) belirttiğine göre 1814’te bir Fransız temsil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yeti İngiltere’de başlayıp diğer ülkelere yayılmış olan Joseph Lancaster’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özlemci öğrenciler (monitor) tarafından yürütülen </w:t>
      </w:r>
      <w:r>
        <w:rPr>
          <w:b/>
          <w:i/>
          <w:iCs/>
          <w:color w:val="000000"/>
          <w:sz w:val="26"/>
          <w:szCs w:val="26"/>
          <w:lang w:eastAsia="tr-TR"/>
        </w:rPr>
        <w:t>karşılıklı 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odunun uygulandığı okulu gezmişti. Bu gezi sonrasında 1815’te liberaller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ncaster’ın karşılıklı öğretim metodunu kullanarak özellikle sanay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ölgelerinde yoksulların temel eğitimini geliştirmek için </w:t>
      </w:r>
      <w:r>
        <w:rPr>
          <w:b/>
          <w:i/>
          <w:iCs/>
          <w:color w:val="000000"/>
          <w:sz w:val="26"/>
          <w:szCs w:val="26"/>
          <w:lang w:eastAsia="tr-TR"/>
        </w:rPr>
        <w:t>Yoksullar İlköğretim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Topluluğunu </w:t>
      </w:r>
      <w:r>
        <w:rPr>
          <w:b/>
          <w:color w:val="000000"/>
          <w:sz w:val="26"/>
          <w:szCs w:val="26"/>
          <w:lang w:eastAsia="tr-TR"/>
        </w:rPr>
        <w:t>(Société Pour I’Instruction Elémentaire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) </w:t>
      </w:r>
      <w:r>
        <w:rPr>
          <w:b/>
          <w:color w:val="000000"/>
          <w:sz w:val="26"/>
          <w:szCs w:val="26"/>
          <w:lang w:eastAsia="tr-TR"/>
        </w:rPr>
        <w:t>kurdu. Fransa’da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odu yaymak üzere kurulan topluluğun çalışmaları sonucunda 1820’de ço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nayi şehirlerinde yoğunlaşmış 1500 karşılıklı öğretim okulu kur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J. Bowen’a (2003, c.3, s.318) göre bu okullar kilise ve libera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çatışmaların hedefi olmuş ve 1853’te yapılan bir düzenleme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r maksimum 80 öğrenciyle sınırlandırılmıştır. Bunun sonucunda yüzlerc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öğrenciye aynı anda öğretim vere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karşılıklı öğretimin </w:t>
      </w:r>
      <w:r>
        <w:rPr>
          <w:b/>
          <w:color w:val="000000"/>
          <w:sz w:val="26"/>
          <w:szCs w:val="26"/>
          <w:lang w:eastAsia="tr-TR"/>
        </w:rPr>
        <w:t>uygulandığı Josep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ncaster’ın okulları ortadan kalkmış, öğretmen öğrenci sistemi benimsen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öylece La Salle’ın Hıristiyan Kardeşleri eğitim metodu standart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okullar İngiltere’deki eğitim ritüellerini incelerken bahsedildiğ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üzere kiliseden bağımsız, insan sever (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philanthropic) </w:t>
      </w:r>
      <w:r>
        <w:rPr>
          <w:b/>
          <w:color w:val="000000"/>
          <w:sz w:val="26"/>
          <w:szCs w:val="26"/>
          <w:lang w:eastAsia="tr-TR"/>
        </w:rPr>
        <w:t>bir girişimdi. İlki 1798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an bu okulda neredeyse 1000 öğrenci eğitim görüyor, yazı için k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evhaları kullanıyorlardı (Alexander, 2001, s.133). Bu okul da sınıf düze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 açısından Lasalyen okullarda olduğu gibi tek tiplilik örne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teydi. Gözlemci öğrencilerin hepsi rütbelerini gösteren işlemeli roz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ıyor, genellikle bir yaka bağı asıyorlardı. J. Bowen (2003) ve 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ucault’un (1992) sunduğu bu okulları gösteren taş baskı ve resim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de tek tip giyindiklerini ve şapka taktıklarını göstermekted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Resim 21, 22). Aslında insan severlerin eğitim girişimlerinde ünifo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5</w:t>
      </w:r>
    </w:p>
    <w:p>
      <w:pPr>
        <w:pStyle w:val="Normal"/>
        <w:autoSpaceDE w:val="false"/>
        <w:rPr>
          <w:b/>
          <w:b/>
          <w:color w:val="1C1C1C"/>
          <w:sz w:val="26"/>
          <w:szCs w:val="26"/>
          <w:lang w:eastAsia="tr-TR"/>
        </w:rPr>
      </w:pPr>
      <w:r>
        <w:rPr>
          <w:b/>
          <w:color w:val="1C1C1C"/>
          <w:sz w:val="26"/>
          <w:szCs w:val="26"/>
          <w:lang w:eastAsia="tr-TR"/>
        </w:rPr>
        <w:t>1774’te Johann Bernhard Basedow’un okulunda da uygulanmıştı.* Önceleri</w:t>
      </w:r>
    </w:p>
    <w:p>
      <w:pPr>
        <w:pStyle w:val="Normal"/>
        <w:autoSpaceDE w:val="false"/>
        <w:rPr>
          <w:b/>
          <w:b/>
          <w:color w:val="1C1C1C"/>
          <w:sz w:val="26"/>
          <w:szCs w:val="26"/>
          <w:lang w:eastAsia="tr-TR"/>
        </w:rPr>
      </w:pPr>
      <w:r>
        <w:rPr>
          <w:b/>
          <w:color w:val="1C1C1C"/>
          <w:sz w:val="26"/>
          <w:szCs w:val="26"/>
          <w:lang w:eastAsia="tr-TR"/>
        </w:rPr>
        <w:t>öğrencileri statülerine göre birbirinden ayırmak için kullanılan üniforma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rt Royal ve Lasalyen gibi yaygın kilise okullarında alçakgönüllülüğü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tevazılığın, Napolyon’un okullarında disiplinin ifadesiyken, J. Lancest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B.Basedow gibi insan severlerin okullarında eşitliğin bir direği ve sembo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düşünülmüştü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çüncü Cumhuriyet döneminde Fransa’nın resmî ideolojisini, Em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kheim’ın öncülüğünde, uluslaşma süreciyle uyumlu bir akım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lidarizm oluşturmuştur. Solidarizm filozof ve politikacı birçok düşünür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sinde toplamıştır. Toplumsal yaşamda sınıf çatışmasının gereksizliğ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yla gelecek uzlaşmanın önemine inanan bu akım laik eği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unmaktadır (Toprak, 1977, s.94–95). Fransa’da 19. yüzyılın ba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yapılan sekülerleşme denemeleri, yüzyılın sonunda daha karar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e gelmiştir. Üçüncü Cumhuriyet Fransa-Almanya savaşı sürdüğü sı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mıştı. Paris okulları 1879’da sekülerleşmiş, tüm sınıflardaki çarmı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ilmiş İsa heykelleri (crucifix) kaldırılmıştı. Devlet ilkokullarından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 ve din öğretimi çıkarılmıştı. Bunları takiben çıkarılan yasa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lar da eğitimindeki Katolik rolünü azalttı.** 20 Ocak 1880’de Jules Ferr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1774’te Johann Bernhard Basedow Dessau’da “İnsan severlerin Okulu” (Philanthropinum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ında kiliseden bağımsız, modern dillere ve doğa bilimlerine odaklanmış yeni bir müfred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yan ve öğretim metotlarındaki yenilikleri açısından sıra dışı olan bir okul açtı. J.B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edow öğrenmenin eğlenceli olması ve öğrenciyi ilerideki hayatına hazırlaması gerek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ıyordu. 1793’te öğrenci sayısının azlığından dolayı kapanan bu okulun sunduğu eğiti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klaşımı, sonraki yıllarda okulların modelinin kurulmasına öncülük etti. </w:t>
      </w:r>
      <w:r>
        <w:rPr>
          <w:b/>
          <w:i/>
          <w:iCs/>
          <w:color w:val="000000"/>
          <w:sz w:val="26"/>
          <w:szCs w:val="26"/>
          <w:lang w:eastAsia="tr-TR"/>
        </w:rPr>
        <w:t>Philanthropinum</w:t>
      </w:r>
      <w:r>
        <w:rPr>
          <w:b/>
          <w:color w:val="000000"/>
          <w:sz w:val="26"/>
          <w:szCs w:val="26"/>
          <w:lang w:eastAsia="tr-TR"/>
        </w:rPr>
        <w:t>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iki gruba ayrılıyordu. Okul ücreti ve pansiyon ücreti ödeyen varlıklı ailelerd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elenlere </w:t>
      </w:r>
      <w:r>
        <w:rPr>
          <w:b/>
          <w:i/>
          <w:iCs/>
          <w:color w:val="000000"/>
          <w:sz w:val="26"/>
          <w:szCs w:val="26"/>
          <w:lang w:eastAsia="tr-TR"/>
        </w:rPr>
        <w:t>pensionisten</w:t>
      </w:r>
      <w:r>
        <w:rPr>
          <w:b/>
          <w:color w:val="000000"/>
          <w:sz w:val="26"/>
          <w:szCs w:val="26"/>
          <w:lang w:eastAsia="tr-TR"/>
        </w:rPr>
        <w:t xml:space="preserve">, fakir ailelerden gelenlere is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famulaten </w:t>
      </w:r>
      <w:r>
        <w:rPr>
          <w:b/>
          <w:color w:val="000000"/>
          <w:sz w:val="26"/>
          <w:szCs w:val="26"/>
          <w:lang w:eastAsia="tr-TR"/>
        </w:rPr>
        <w:t>denmekteydi. Bu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bakayı gösteren ayrıma rağmen, hangi gruptan olursa olsun öğrencilerin hep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ndirilmelerinde objektifliğin garantisi olması açısından üniforma giymek zorunday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üniformaları tarafsızlığın bir direği ve sembolü olarak düşünüldü. J.B. Basedow’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 19.yüzyıl sonlarında daimî hale gelen toplumsal bir anlaşmaya işaret eder. O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burjuvalar kendilerini toplumsal mekanizmanın bir parçası olarak görmeli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, belli bir düzeyde, dış görünüşü eşitlemiş ve toplumsal alçakgönüllülük ve sad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unu yaratmıştı. Bununla birlikte, J.B. Basedow’un üniformaları Fransız Devr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diklerinden daha radikal değildi. Basedow’un üniformaları, el işçileri ve vakıf o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giyilen önlüklerden daha çok askerî modelle ilişkiliydi. Basedow erdemler ve vat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i en üste koyan toplumsal bir hiyerarşi yapılandırarak diğer farklılık ve ayrı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muyordu (Dussel, 2001, s.70–7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J. Ferry tarafından ilköğretimi destekleyici bir seri yasa çıkarıldı. 1886’da J. Ferry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ları bir araya getirdi (Siegel,1996, s.45). 1886’da Goblet Yasası tüm halk okullar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laik (kilise mensubu olmayanlardan) olmasını zorunlu tuttu. 1 Haziran 1901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i birliklere son verildi, 7 Temmuz 1904 yasası tüm dini cemaatlerin öğretim ver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kladı ve 1905’te devlet laik hale geldi (Harrigan, 2001, s.7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da parasız ve zorunlu eğitim için bir kanun tasarısı sundu. Parası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 ve laik eğitimi getiren J. Ferry Yasaları eğitimi evrensel yaparak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a ulaştırıp, ortak değer ve alışkanlıklar oluşturmak, ulusal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i oluşturup, ulusun ideolojik birliğini sağlanmak amac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sarlanmışlardı. Bu süreçte devlet okulları ilerlemenin bir parçası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politik bir silah olarak da görüldüler. J. Ferry’nin seküler hareket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dırgan, militan sekülerleşmesi, okulları politize eden bir hareket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nler de oldu (Harrigan, 2001, s.76). Bu yeni ilköğretim sistemi vatandaş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vil dinini yarattı. Eğitimdeki yeni devrimci ve cumhuriyetçi ilke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kler sadece köylüyü Fransız’a dönüştürmek için değil, aynı zamanda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ları iyi birer Cumhuriyetçiye dönüştürmek için kullanıldı. 19. yüzy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ları ve 20. yüzyıl başlarında, vatanseverlik sadece devlet sevgis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, aynı zamanda Cumhuriyetçi idealleri ve kurumlarını kutsallaştır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rıştırıyordu. Bu dönemin parti liderlerinden Léon Gombetta 1872’de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ülke arasındaki ilişkiyi, öğretmenlerin sürekli olarak öğrencilerin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 vatandaşının ahlâklı bir insan olarak vatanı için tüm var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ebileceğini, hayatını, geleceğini, ailesini, her şeyi feda edebilece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tırlatmaları gerektiğini söyleyerek ifade etmiştir (Siegel, 1996, s.45).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alotis’in 1764’te ‘devletin çocukları devletin üyelerinden başkalarına tes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yecek’ diyerek başlatığı eğitimi laikleştirerek kilisenin elinden kurta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 ileriki yıllarda yaygınlaştı. Bu yılları izleyen devrim süresinc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sında süren mücadeleyle çocuklar Kilise’nin çocukları olmaktan çık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çocukları oldular. Ancak, kilise okullarının çocuklar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dığı disiplin, hiyerarşi ve düzen anlayışı bu kez devletin yöneti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lığını sürdürecekti (Bumin, 1998, s.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Ferry okul görevlilerinin piskoposlara bağlı olmamaları gerektiğ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 hayatî bir nokta olduğu üzerinde önemle durdu. Fransa’da ilk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 milleti kurmakla görevlendirildiler, vatansever duygu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tirmeye ve Cumhuriyetçi politikaların propagandasını yapmaya hiz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ler. Öğretmen ordusundan ulusal birliğin kurulması için Fransız dil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andart hâle getirmeleri, tarih dersleriyle vatandaşların ulusal miras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ndirilmeleri istendi. 1789 devriminin parolası olan özgürlük-eşitlik20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deşlik okulların da parolası hâline geldi. Bunun yanında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larının özelliklerini ve fiziksel yapısını hayallerinde canlandır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sinler diye 1881’de hemen hemen bütün sınıflara harita koyul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ık eğitiminde, öğrencilere “ilk görevlerinin ülkelerini askerler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unmak” olduğunu öğretildi. 1882 ve 1892 arasında Eğitim bakanlığı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ilkokul ve ortaokullarda tabur eğitimi verilmesini onayladı.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askerî alıştırmaları ve atış çalışmaları için bir askerî yardımcı,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, bazı durumlarda silah sağlayacaktı. Bunun yanında aske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ırlıklarıyla beraber jimnastikte okuldaki fiziksel eğitim içinde önemli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. Böylece genç nesiller ulusu savunma görevine hazırlandılar. 1880’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 kitapları vatan sevgisini genellikle militarizm ile ilişkilendiriyordu (Siege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96, s.53, 5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polyon Bonapart döneminde özellikle lise ve ortaöğretimde y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itarist üniformalar yaygın ve zorunlu hâle gelmişti. Hem devletin he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 cemaatlerin ilkokullarında ise üniforma M. Robespierre’nin sun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Eğitim Plânında eşitliği ve birliği vurgulayan aynı giyime vurg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ışsa da 1870’lere kadar ilkokul çocuklarının giyimi konusunda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leranslı davranıldı. Özellikle liselerde giyilen askerî üniformalar 18. 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 J. Rousseau’nun ve takipçilerinin vurguladığı sunilikten ve baskıdan uz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al ve barış içinde çocuk vurgusuna ters düşmekteydi.* Nitekim bu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üniformalara karşı çıkışlar oldu. 18. yüzyılın ikinci yarısında sağlı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le ilgili yazan geniş bir gruptan biri olan Doktor Bernhard-Christoph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ust (1755–1842) Ulusal Kongreye çocukların üniformalarıyla ilgili bilim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li bir proje sunmuştu. Bu projenin gerekçesi, çocukların gotik yüzyılı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rbarların buluşu olan demirden üniformalar giydiği, özgür ve mutlu ol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demirleri kırılması gerektiğiydi. B.C. Faust bu gerekçeyle bağlantıl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umaştan yapılmış, eşitliği ifade eden Romalılara özgü tuni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Çocuğun ne hekim, ne asker, ne de papaz değil, öncelikle insan olması gerektiğine in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.J. Rousseau’nun (1956, s.112–115) 1762’de yazdığı Emil adlı eserinde Fransız çocu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vari tarzı giydirildiğini, kuşaklar bağladıklarını belirterek eleştirir. Ona göre büyümekte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vücudu elbise içinde serbest olmalı, hareketi kısıtlanmamalı, dar, sıkı olan hiçbir şey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 kuşak dahi bulunmamalıdır. Dar ve rahatsız elbiseler çocukların sağlığını bozar. En iy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a rahat edebileceği geniş bir elbise vermektir. Elbiseler gösterişsiz ve sunilikten uz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mesini önermişti.* N. Pellegrin’in (1989, s.185, aktaran: Dussel, 2001, s.89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B.C. Faust ayrıca önerisini Fransızlara yarı dinî bir yakarış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bitirmişt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nayasan, özgürlüğün ve mutluluğun eşitliğe day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ancak ulusun ve vatanın aziz renkleriyle süslen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tek tip ve ayrım yapmadan ideal bir giysiyle giyin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doğanın kutsal yasaları ve çocukluk hâliyle tekr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leşebilir. (…) Gerçek ve doğal bir eşitlik aramızdan doğ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öylece cömert doğa hazinelerini açacak, Fransa’ya ve şans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arı üzerine mutluluk ve refah yayacaktı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yaklaşımlar giyimin ve bedenin yeni, daha az geleneksel ve sağ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i yönünü ifade etmede önemli bir yol hâlini aldı ve vücudu kendi doğ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ğüne bırakmak anlayışı yayıldı. Bunun yanında B.C. Faust yukarı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fadelerinden de anlaşılacağı üzere tek tip giysiden yola çıkarak doğa, ulus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 arasında direk bir ilişki kurmuştur. Bu ilişki aynı zamanda doğal olm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silerin vatandaşlık karşıtı bir ifadesi olduğunu da ifade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 ve ulusalcılık bu noktada birleşmişler, eşit hâle gelmişlerdir. B.C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ust’un projesi bir anlayış yerleştirmiş olmakla beraber geniş kapsam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masa da, 19. yüzyılda Fransa’da okul çocukları için ulusal ünifo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ptanması ile ilgili birçok girişim olmuştu. 1848’de liberal devrim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çi bir öğretmen ve Lancasterian okullarda yöneticilik yapmış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ony Duviver (1814–1862), öğrencilerin siyah deri kemerli, koyu ma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 kullanmalarını ve koyu mavi üç şeritli bir bere takmalarını önerd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 çocukluk döneminin kendisi gibi basit olmalı ve tüm bütçelere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ıydı. Diğerleri gibi ilkokullarda uygulanan etkisi sorgulanam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nın eşitlik ve kardeşlik ilkelerini geliştirdiği inancını paylaşı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ler en demokratik giysiler ve toplumsal durum farklılıklarını yok 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iyi yolu olarak görüldü ve 1870’lerden itibaren 3. Cumhuriyet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.C. Faust’un önerdiği giyimle ilgili reformun detayları şöyleydi: Çocuklar kumaş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ış açık mavi, şeritleri açık mavi ve beyaz olan bir ceket giymeliydi. Giysi beyaz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mlek, mavi ya da beyaz çorap ve ayakkabı ile tamamlanmalıydı. Kışın yün palt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meliydi. Ceketin ya da önlüğün tasarımı Roman tuniklerine benzerdi. Çok basit, ö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, düğmesiz, havayı içine girmesine izin veren bol kolları olmalı, eklemler rahat etmel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niğin uzunluğu dizin iki parmak altına kadar uzun olmalıydı. Bu giysi iki cinsiyet için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olmalıydı. Çocuklar bunları 2 yaşından 14 yaşına kadar giyebilmeliydi. Bedenin rah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 etmesi için korse, bel kemeri, çorap, yaka, kravat ve külot çocuğa yasaklanmalıy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Dussel, 2001, s.8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 Cumhuriyetçi okulların sembolü hâline geldi. Bunları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mesini zorunlu hâle getiren bir kural, düzenleme, tüzük, yönetm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vurulan kaynaklarda bulunamasa da, fotoğraflarda, Üçüncü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çocuklarının anılarında her zaman tam Cumhuriyetçi elbisesi olarak an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tüm öğrencileri eşit duruma sokan her zaman giyilen önlük görülür (Res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) (Dussel, 2001, s.92–93). Önlük daha önce de üzerinde duru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kullanılıyordu. Ancak devlet okulları genellikle ilköğretimde bir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ğü zorunluluğu getirmezken, bu tür üniformalar Katolik okulların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zı özel okullarda giyiliyordu. Katolik ve özel okullarda papazlar, rahibe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kaç veliden oluşan aile konseyleri daha yaygındı. Bu konseyler akadem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 dışında finansal işler, dinî öğretim, üniformalar ve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ümlülüklerle ilgili okul kurallarını oluşturuyorlardı (HBC-SU, 200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üniformaların öncelikle bu okullarda yaygın hâle gelmiş ol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teme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önlüklerin kullanımı II. Dünya savaşından sonra azals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0’lara kadar kullanıldı. Önlükler çoğunlukla siyah ya da maviydi. Bey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alar ise o dönemin resimlerinden anlaşıldığı üzere çok çeşitliydi ve he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çocuk giymiyordu. A. Lurie’nin (1981, s.189) belirttiğine göre </w:t>
      </w:r>
      <w:r>
        <w:rPr>
          <w:b/>
          <w:i/>
          <w:iCs/>
          <w:color w:val="000000"/>
          <w:sz w:val="26"/>
          <w:szCs w:val="26"/>
          <w:lang w:eastAsia="tr-TR"/>
        </w:rPr>
        <w:t>siyah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yüzyıllardır dindarlığı akla getirmiş, saygınlığı ifade etmiş, tensel yaşamı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reddi olan dinî ya da seküler çilecilikle ilişkilendirilmiştir. Daha sonra siyah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giysiye boyunda ve/ya da bilekte beyazın kullanımı eşlik etmiştir</w:t>
      </w:r>
      <w:r>
        <w:rPr>
          <w:b/>
          <w:color w:val="000000"/>
          <w:sz w:val="26"/>
          <w:szCs w:val="26"/>
          <w:lang w:eastAsia="tr-TR"/>
        </w:rPr>
        <w:t>. A. Luri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1, s.189) ayrıca kullanılan beyaz yaka ya da boyun bağının, siyahın ki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klanması için giyilmediği, siyahın altına giyilenin de saf ve soylu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a ediyor olmasının muhtemel olduğunu belirtir. 1930’lardan sonra kı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ntolonlar daha yaygın hâle gelmiştı.* Nadiren kullanılan berelerse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dan kalktı. E. Hobsbawm (2002b, s.288) özellikle iki savaş arası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çi ile kep arasındaki siyasal bir çağrışım kurulduğunu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ler, okul üniformaları belirli bir güç ve bilgi hiyerarşis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ü olarak düşünülmüş, hijyenin sağlanması, neyin görülmesi ney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A. Lurie (1981, s.46) okullarda kısa pantolonların yaygınlaşmasının 1930’ların sav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mıyla ilgisi olabileceği yorumunu yaparak, tarihte çıplak dizlerin her zaman erkekç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klılığı akla getirdiğini, dizleri örtmenin ulusal anlamda zayıflığın bir gösterges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gılandığını belirtir. Bunu antik dönemde Britanyalıların savaşçı elbiseleriyle, antik ve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koç etekleriyle ilişkilendi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tülmesinin uygun olduğunu belirleyerek cinselliğin disipline edilmesi iç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ç olmuştur. Tarih içinde yeni anlamlar, şekiller kazanmış ve en son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anlaşmanın bir işareti olarak kullanılmış, eşitlikçi ve Cumhuriyet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 sembolü olmuşlardır. Ne amaçla ve kimin tarafından giyiliyor olur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sun okul önlükleri, üniformalar ya da tek tip kıyafet, tamamıyla bir başk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torite tarafından belirlenmiştir. Dolayısıyla bu üniformalar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 görünürde bir eşitlik sağlasa da, otoriteyle otoriteye uy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sini belirleyerek birbirinden ayırır. Üniforma otoriteye uyanın sad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klerini değil, hareketlerini de kontrol etmede oldukça etkilidir. A. Luri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81, s.18, 20) üniforma giyen birinin birey olarak hareket etme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zgeçtiğini, konuşmalarını kısmen ya da tamamen sansürlenmek zor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belirtir. Üniforma kişiye bir birey olarak değil, bir misy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yıcısı olarak davranmayı gerektirir. Üniformalı birey özgür konu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n vazgeçer, bir başkası tarafından yazılmış diyalogları tekrarla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lanır, belirli durumlarda aynı insanlarla, aynı zamanda aynı sözü haykır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itlenin parçası hâline ge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yaygınlaşan okul önlükleri 19. yüzyılın sonu ve 20. yüzyıl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ında İtalya, Belçika, Portekiz, İspanya gibi Avrupa ülkelerindek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okullarındaki üniforma politikalarını derinden etkilemiştir.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 ortaöğretiminde daha önce üzerinde durduğumuz gibi Fransa’nın y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itarist üniformalarını benimsenmişti. II. Meşrutiyet döneminde is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n etkisi devam etmekle beraber ilkokulların karşılığı olan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de tek tip kıyafet uygulamasına geçilmişti. Türkiye Cumhuriy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ında yine Fransa’nın eşitlikçi ve Cumhuriyet sembolü olan siy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 ve beyaz yakadan oluşan üniformaları yaygın hâle 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ki okul üniforması politikalarını öncelikle o şartları hazır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lere değindikten sonra incelemek daha anlamlı olacağından, şim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celikle II. Meşrutiyet döneminde eğitim ritüelleri üzerinde durulacak,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Türkiye Cumhuriyetindeki okul üniforması politikaları ve diğer ayırı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ne değin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1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5. II. Meşrutiyet Dönemi Ayırıcı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î, ekonomik, askerî ve eğitimsel açıdan uzun süre Fransa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nde kalan Osmanlı Devletinde din karşıtlığı Fransa’da o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gin olmasa da, ulus ve vatan kavramları dinden daha fazla öne geçmi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ştırılmaya başlamıştı. II. Meşrutiyet (1908–1918) döneminde eğitim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alanda olduğu gibi Türkçülük idealine yönelmeler olmuştur. Türk-İs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ntezi oluşturma gayretleri* okul programlarına ve ritüellerine de yansı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öğrenciler okula girip çıkarken, “gına” ve “müzik” dersleri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ve millî/vatanî manzumeler söylemektedirler. Bu bağlamda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ın amacı, “mütedeyyin ve vatanperver” insan yetiştirme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nmaktadır. Siyasal iktidarın “ulus ve din kimyası” (Türk- İslâ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ntezi), ibtidaî okulların “dinine merbut, vatanını seven, milliyetini tanıy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nevver vatansever insan” yetiştirmek amacında bulunabilir. Bu “kimya”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ktan ulus-devlete geçişi simgeleyen Kurtuluş Savaşı sırasınd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ıştır. II. Abdülhamid döneminde dinî ritüellere katılmaya zor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, II. Meşrutiyet döneminde militer milliyetçiliğin yükümlülük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e getirmeye zorlanacaklar, vatana ilişkin bütün değerler kutsanacaktır.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bdülhamid döneminde “Padişahım Çok Yaşa!” diye bağıran öğrenciler,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tiyet döneminde ilahilerle birlikte, vatan ve millet şarkıları söyle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acaklardır (Alkan, 2004, s.201–204). B. Fortna (2002, s.237) 1900’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vil ve askerî okullar arasındaki müfredat farkının zannedildiği kadar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ığını belirtir. Özellikle de 1891’de yürürlüğe giren sivil ve askerî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programlarını bütünleştirme hareketinden sonra askerî okul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askerî talim yapıyorlar ve askerî gelenek bakımından zeng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mosferde eğitim görüyorlardı. İki kurumda da öğrenciler üniforma giyiyor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Özellikle Balkan savaşı sonrasında, ideolojik olarak acemi ve aceleci Türk-İslam Sente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 gayreti gözlenmektedir. Bunun başlıca nedeni, İslamiyet’in, toplumu seferb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bilme gücünden yararlanmaktır. Bunun iki yönü vardır. Birincisi, Osmanlı ülkesi iç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ışındaki Müslümanların desteğini sağlamak; ikinci olarak, militarist bir amaçl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çuluğun değerleri olan vatan, millet, devlet gibi kavramları cihat, gazilik ve şehitlik gib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İslamî nitelik taşıyan değerlerle kutsallaştırmaktır. Böylece askerliği sevdirip kutsal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narak, erkeklerin askere gitmesini kolaylaştırmak, askerin komutanına itaatini sağl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skerden kaçmayı azaltmak amaçlanmıştır. Birinci Dünya Savaşı da aynı şekil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ttihatçıları, ulusçu eğilimlerine rağmen, bir Türk-İslam sentezi vitrini oluşturmaya i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hat ilan edilmesi, bunun en tipik örneklerinden biri olmuştur (Alkan, 2004, s. 20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Padişahım çok yaşa!” sloganları haykırıyorlardı ve en iyi hâliyle sıkı disip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tanımlanabilecek bir günlük rutin içindeki düzene ayak uyduruyor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e Avrupaî karakterini veren II. Meşrutiyetin önemli 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ırlarından Emrullah Efendi Fransız Büyük devriminden sonra il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an millî meclislerin ilk çalışmalarında genel öğretim kanunlar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ri ile uğraştığını, ancak bizde bu işle hiç uğraşılmadığını 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rullah Efendi, yakından tanımış olmasından, Avrupa’da incelem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sından dolayıdır, Fransa’yı örnek almış ve 1909 yılında 3 fasıl 22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den oluşan, bütün maarif meselelerini bir bütün olarak ele 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Tedrisat-ı İbtidaiye Kanun-ı Muvakkatı”nın ön hazırlığı olan Maarif-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mumiye Kanun Lâyıhası hazırlamıştır.* Lâyıha’da Fransa’da ilköğreti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en önem ve Osmanlı da yapılması gerekenler ve birinci faslında ibtidaî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asız ve mecburî olması gerektiği üzerinde durulmuştur. 1913’te Meclis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arif Encümeni henüz memlekette yeterli müessese ve mual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masından dolayı bunun uygulamasının zor olduğunu belirtmekle berab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drisat-ı İbtidaiye Kanun-ı Muvakkatı (Özalp, 1982, s.83–102)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parasız ve mecburî olması yanında sınıf düzenini ilgilendi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hanelerdeki öğrenci sayısı, sınıfın aydınlık olması, devamsızlık gibi ayrın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en konulara da genel olarak değinmiştir. 1913 yılında Tedrisat-ı İbtida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-ı Muvakkatı ile ilköğretimde düzenlemeler hukukî bir teme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urmuştur. “Tedrisatı İbtidaiye Kanunu Muvakkatı” 5 Ocak 1961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İlköğretim ve Eğitim Kanunu” (Düstur Dördüncü Tertip, C.1, 196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ıncaya kadar yürürlükte kalmıştır. Tedrisat-ı İbtidaiye Kanun-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vakkatı’nın yayımından ve uygulanışından 4 yıl sonra Maarif Nazırı Ahme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ükrü Bey, bu okulların ıslahı işini ele almış, ibtidaî okullarını,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Emrullah Efendi 1325 yılında 3 fasıl 220 maddeden oluşan, bütün maarif meselelerin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olarak ele alan Maarif-i Umumiye Kanun Lâyıhası hazırlamış ancak bu lâyı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laştırılamamıştır. Ancak bu lâyıhanın ilköğretime ait kısmını, yani Tedrisat-ı İbtida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una ait tasarıyı Mebusan Meclisine vermiştir. Uzun münakaşalarla birkaç defa şek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tiren bu Lâyiha “Tedrisat-ı İbtidaiye Kanun-ı Muvakkatı” Emrullah Efendiden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ükrü Beyin nazırlığı zamanında kabul edilmiştir (Koçer, 1991, s.190). 101 maddeden ibar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bu kanun, geçici olmasına rağmen Cumhuriyet Döneminde de bazı değişiklik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ayarak yarım asra yakın bir süre yürürlükte k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ı sistemine uydurmaya çalışmıştır (Ergin, 1977, s.1306–1310; Koç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91, s.190- 19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14’te “Mekâtib-ı İbtidaiye Ders Müfredatı” (Maarif-i Umumiy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Nezareti, 1914) içinde “</w:t>
      </w:r>
      <w:r>
        <w:rPr>
          <w:b/>
          <w:i/>
          <w:iCs/>
          <w:color w:val="000000"/>
          <w:sz w:val="26"/>
          <w:szCs w:val="26"/>
          <w:lang w:eastAsia="tr-TR"/>
        </w:rPr>
        <w:t>Levazım-ı Terbiyeviye ve Tedrisiye</w:t>
      </w:r>
      <w:r>
        <w:rPr>
          <w:b/>
          <w:color w:val="000000"/>
          <w:sz w:val="26"/>
          <w:szCs w:val="26"/>
          <w:lang w:eastAsia="tr-TR"/>
        </w:rPr>
        <w:t>” başlığı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olması gerekli objeler ve bulunacakları yerler sayılmış, bu düzenl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lkin amaçlı ders objeleri ve tabloların eğitimde yerlerini netleştirmiştir. B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, zorunlu eşyaların başında, bir büyük Osmanlı bayrağı ile küçük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kları gelmektedir. Büyük bayrak, kapı ya da direk üzerinde as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acaktır. “Besmele-i şerif” ise Osmanlı bayrağının altında bir y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acaktır. Besmele-i şerifin altında okulun adı bulunan levha, onun alt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î, içtimaî ayet ve hadisler ve Türkçe anlamları yer alacaktır. Sınıf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 arkasında “Padişahım Çok Yaşa” levhası ile padişah tasviri bulun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Osmanlı padişah resimleri, millî şarkı ve marşlar da duvar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ılacaktır. Öğrenciler dershanelere girerken ya da çıkarken ilahiler okuyac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î şarkılar söyleyecektir. Aynı anda beden hareketleri de yapacak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til günleri dinî bayramlar, kandiller, 10 Temmuz İd-i Millîsi, cülus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ladet-i padişahî olarak belirlenmiştir. Bunun yanında 1911 tarihli “Um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âtib-i Rüşdiyye İdare-i Dâhiliyesine mahsus Talimat” (Maarif-i Umum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zareti, 1911) içinde de belirtildiği üzere rüşdiye öğrencilerinin öğretm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birlikte öğle namazını okulda kılmaları zorunluluğu devam et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öğrenciler öğretmen sınıfa girdiğinde ayağa kalkacaklardır (Aktaran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kan, 2004, s. 210–212)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2.6. Cumhuriyet Dönemi Ayırıcı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. yüzyıl Osmanlı toplumuna Batılı laik eğitimin tanıtılması, Kemal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ler ve genç Türklere rehberlik eden olaylar zincirinin başlangıc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ebilir. Modern eğitimin bir sonucu olarak, birçoğu Medreselerd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ış gelenekçi seçkinlerle rekabet eden modern seçkinler ortaya çık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uluş Savaşının zaferiyle beraber kurulan yeni Türkiye Cumhuriyeti Devl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leşme hareketleri ve çıkardığı yasalarla eski gelenekten kopu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çok açıdan hızla gerçekleştirmiştir. Osmanlı-İslam geçmişiyle ilişkis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noktanın silinmesi için elden gelen yapılmıştır (Kazamias, 1966, s.262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63). Osmanlı tebaasından T.C. yurttaşlığına geçiş hiç de kolay olmadı. O gü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n “Müslüman olduğuna ya da doğduğuna şükredip”, “Padişahım çok yaşa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ye haykıran Osmanlı tebaası Türklerden şimdi “Ne mutlu Türküm”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yaşasın Cumhuriyet” demeleri isteniyordu (Güvenç, 1998, s.250). Bu zor i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eştirmek ancak geçmişten hızlı bir kopuşla sağlanabilirdi. Bunu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ü de Osmanlı’yı temsil eden sembollerden kurtulmaktır. Mustafa Kemal 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sım 1925’te (Atatürk’ün söylev ve demeçleri I, s.356) Meclis’te “iki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 üçüncü toplanma yılını açarken yaptığı konuşma” esnasında “Mill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asır medeniyetin alelmum milletlere temin eylediği hayat ve vesaiti, esas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eşkâlde aynen ve tamamen tahakkuk ettirmek karar-ı katîsini vermişti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miştir. Milletin, bugünkü uygar milletlerin yaşama düzeyi ve amaçlar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k ve biçim açısından, olduğu gibi kabul etmeye kesin olarak kar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diğini bildirmiştir. Böylece hükümet, ulaşılmak istenen yeniliklerle çeliş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olan Osmanlı gelenek ve simgelerini ortadan kaldırma amac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ttüğünü açıklıyordu (Steinhaus, 1973, s.121). 1927’de “T.C. Dâhil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n bütün resmî ve millî binalar üzerindeki tuğra ve methiy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masına ilişkin kanun” (Resmî Gazete, 15 Haziran 1927, sayı: 60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ıldı. Bu kanuna göre Osmanlı saltanatını temsil için konmuş tuğra, ar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thiyeler kaldırılacak, müzelere konulacak, kaldırılmadıkça ve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tülmedikçe resmî faaliyetlere tahsis olunamayacaktı. Bu düzenleme okul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yansıdı. “1929 yılı İlk mektepler talimatnamesi” (Kültür Bakanlığı, 1938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9. madde dershanelerin duvarlarına levha asılmamasını, çıplak kalmas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üçüncü, dördüncü ve beşinci sınıflarda talebenin karşılarına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vara Türkiye haritasının asılmasını belirtir. 144. maddede ise mekte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onlarına isteğe bağlı olarak Reisicumhur Atatürk’ün ve Türk büyüklerin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tarihindeki önemli olaylar, önemli yer ve abidelerinin resim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ulabileceği belirtilir. Buradaki isteğe bağlılık oldukça dikkat çekic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bu isteğe bağlılık daha sonra zorunluluğa dönüşmüştür. “195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 yönetmeliği” (Maarif Vekâleti, 1959) ile bu resimleri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onlarında isteğe bağlı olması ibaresi kendiliğinden değişmiş, zorunlu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iştir. “1972 İlkokul Yönetmeliği” (Resmî Gazete, 29 Ağustos 1972, sayı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291) 109. maddesinde ise okulun derslik dışında elverişli bir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yaptıklarını, devrimlerini belirtecek şekilde Atatürk köş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si gerektiği belirtilir. Bugün “2003 Millî Eğitim Bakan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kurumları yönetmeliği” (Resmî Gazete, 27 Ağustos 2003, sayı: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25212) 145. maddesinde de belirtildiği üzere d</w:t>
      </w:r>
      <w:r>
        <w:rPr>
          <w:b/>
          <w:color w:val="060606"/>
          <w:sz w:val="26"/>
          <w:szCs w:val="26"/>
          <w:lang w:eastAsia="tr-TR"/>
        </w:rPr>
        <w:t>ershanelerde yazı tahtasının üst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kısmına Atatürk'ün portresi, onun üstüne ay yıldız sağa bakacak şekilde Türk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bayrağı, Atatürk'ün portresinin duruşuna göre sağına İstiklal Marşı, soluna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Atatürk'ün Gençliğe Hitabesi asılır. Öğretim yılı süresince öğrenci-öğretmen iş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birliği ile geliştirilen ve güncelleştirilen Atatürk Köşesi oluşturulur. Okul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koridorlarında Atatürk'ün eğitim ve diğer konularla ilgili düşüncelerini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açıklayan söz, yazı ve resimlerle Talim ve Terbiye Kurulunca önerilmiş Türk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büyüklerine ait resimler ile Türk tarih ve kültürüne ait levhalar ve haritalar,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eğitici ve sanat değeri olan resimler, saat ve takvim ile okul gazetesi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bulundurulur. Kilise okullarındaki İsa heykelleri, Meryem Ana ikonları,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Osmanlı sultanlarının turaları Cumhuriyet döneminde yerlerini Atatürk’ün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portreleri ve Türk bayrağına bırakmışlardır. Önceden Tanrıya ya da Sultana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bağlılığı çağrıştıran resimlerin olduğu okullarda artık Cumhuriyetin ve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kişiliğinde onu temsil eden Atatürk’ün resimleri öğrencilere ulusal kimliklerini</w:t>
      </w:r>
    </w:p>
    <w:p>
      <w:pPr>
        <w:pStyle w:val="Normal"/>
        <w:autoSpaceDE w:val="false"/>
        <w:rPr>
          <w:b/>
          <w:b/>
          <w:color w:val="060606"/>
          <w:sz w:val="26"/>
          <w:szCs w:val="26"/>
          <w:lang w:eastAsia="tr-TR"/>
        </w:rPr>
      </w:pPr>
      <w:r>
        <w:rPr>
          <w:b/>
          <w:color w:val="060606"/>
          <w:sz w:val="26"/>
          <w:szCs w:val="26"/>
          <w:lang w:eastAsia="tr-TR"/>
        </w:rPr>
        <w:t>aşılamak için bulunduru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 bulunan sembollerin yanında, ulusal kimliğin inşasında 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 önemli bir yere sahip olmuşlardır. Z. Gökalp (1973, s.62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 millî kültürün vekili olarak görmekte ve öğretmenin sahip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nin, millî kültürün sahip olduğu itibardan doğduğunu belir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bu kuvvetler sayesinde bir telkinci mahiyetini kazanarak,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hunda bir takım hissî alışkanlıklar husule getirebilmesi gerektiğini ifade 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ilk başta yaptığı telkinlere kendisi inanmalıdır. Z. Gökalp’i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fadeleri âdeta E.Durkheim’ın fikirlerinin bir tercümesidir. Gerçekten de 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alp’in öğretmenin rolüyle ilgili bu fikirleri uygulamaya geçmiştir. Y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yüz’ün (1997, s.277) belirttiğine göre TBMM kurulduktan sonra hüküm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e, yer yer istiklâl mücadelesi konusunda aydınlatma, isyancı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ihatle doğru yola getirme gibi görevler vermiştir. Aşağıda bir kıs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ılan Atatürk’ün 24 Mart 1923’te (Atatürk’ün söylev ve demeçleri, I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67) “Kütahya’da öğretmenlere yaptığı konuşma”, Cumhuriyet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e yüklenen anlamı ve görevlerini net bir şekilde ifade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…) heyeti içtimaiyemizi hedefi hakikate, hedefi saadete isal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i orduya ihtiyaç vardır. Biri vatanın hayatını kurtaran ask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dusu, diğeri milletin istikbalini yoğuran irfan ordusu. (…) bu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dunun ikisi de hayatî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lnız siz irfan ordusu mensupları, sizlere mensu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z ordunun kıymet ve kutsiyetini anlatmak için 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yeyim ki, sizler ölen ve öldüren birinci orduya niçin öldürü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çin öldüğünü öğreten bir orduya mensupsunuz (…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ki ifadelerden de anlaşılacağı üzere öğretmenler, öğrenc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dürmeye ve ölüme şevkle hazırlayan bir çeşit Cumhuriyetin misyonerleri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mekte, öğretmenlere militer bir rol verilmektedir. T. Parla (1992, s.314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cehaletle savaşan bir öğretmen ordusu mecazının ötesine geçen, 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ini askerliğe özgü kalması gereken disiplin, tekdüzelik, emre mutl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aat gibi özellikleri taşır görmeye eğilimli bir söylem olduğunu belirtir. ‘İdeal’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vatandaşını yaratmada Cumhuriyetin ilk yıllarında belki tam yüzde y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i bir eğitim programı yaratılmamış olabilir. Fakat sınırlı kaynak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 ilke ve inkılâplarına içten bağlı bir neslin doğmasından sorumlu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ordusu motive edilebilmiştir (Tiregol, 1998, s.190). Bu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meslekî rollerine ilişkin yukarıda ifade edilen şekil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tilerin, öğretmenlerin meslekî kimliklerinin biçimlendirilm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üphesiz önemli etkileri olmuştur. Bu, hem kabul edilebilir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larının tanımlanması, hem de rejimin kültürel ajanı, misyoneri,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öğretmen kurgusunun şekillendirilmesi anlamında böyledir (Özd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4, s.5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ideallerinin misyonerleri olan öğretmenler, çocuğa ken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kuralları koyan, sınırları belirleyen bir başka güç olduğunu, onun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ası ve ona boyun eğmesi gerektiğini öğretmede anahtar bir role sahip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hil halk modern dünyanın kapısından girecektir. Osmanlı’nın cehalet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ıraktığı ailenin çocuk üzerindeki rolü doğuma ve çocukluğun ilk yı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dikleri eğitime indirgenmiştir. Devletin öğretmeni öğrenciyi cahil ail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lam dininin yörüngesinden uzaklaştırarak sivil dinin ahlâk kampany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acaktır. B. Fortna’nın (2002, s.283) belirttiğine göre eğitim mahallind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de eğitimin ahlâk bileşeninden ailenin uzaklaştırılması, devle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arasındaki ilişkilerin rakipsiz kalmasına yol açmıştır. E. Durkhe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2004, s.141) modern laik ahlâka sahip bir toplum oluşmasında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ünün hayatî olduğunu belirtir. Öğretmen, kilisedeki rahibin rol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lenmiştir. Öğretmen kendisinden aşkın, tinsel bir gerçeklik olan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zcüsü, askerîdir. Öğrenci devlet ile ancak öğretmen aracılığıyla ileti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bilmektedir. Öğretmen kuralı kişisel bir ürün gibi değil, aşkın, üstü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cün dayattığı bir durum gibi göstermektedir. Böylece öğretmen h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sine hem de kurallara saygı duygularının yerleş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ab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öğretmene verdiği kutsallığın öğrencinin göz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masına sınıf yapıları da katkıda bulunmaktadır. Osmanlı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ların kilise okullarından esinlenerek geliştirdikleri sınıf yapı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tidaîlerle beraber yaygınlaşmıştır. Bugün devlet okullarında yönetmelikler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elirtildiği üzere sınıf yapısı sıra sisteminden oluşmaktadır. </w:t>
      </w:r>
      <w:r>
        <w:rPr>
          <w:b/>
          <w:i/>
          <w:iCs/>
          <w:color w:val="000000"/>
          <w:sz w:val="26"/>
          <w:szCs w:val="26"/>
          <w:lang w:eastAsia="tr-TR"/>
        </w:rPr>
        <w:t>Türkiye’de v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birçok ülkede sınıfların yapısı, üzerinde tartışılamayan dinî bilgileri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öğretildiği, dolayısıyla bilgiyi alan ve verenin olduğu manastır okulları v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daha sonra bu düzeni yaygınlaştıran kilise okullarının geleneğini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sürdürmektedir. </w:t>
      </w:r>
      <w:r>
        <w:rPr>
          <w:b/>
          <w:color w:val="000000"/>
          <w:sz w:val="26"/>
          <w:szCs w:val="26"/>
          <w:lang w:eastAsia="tr-TR"/>
        </w:rPr>
        <w:t>Öğretmenin kürsüde oturduğu, öğrencilerin her birinin rahat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 edilebilecek şekilde sıralara dizildiği bir sınıf yapısı net bir mesaj ve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en, soruyu soran, doğru cevabı tayin eden öğretmendir v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birleriyle iletişime girmeleri beklenmez. Dolayısıyla böyle bir yapı sınıft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yi de net bir biçimde ortaya koyar. Bilgiye sahip olan öğretm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den hiyerarşik olarak farklı bir noktada durmaktadır. Öğrenci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ki ilk saatlerinde öğretilen, ‘soru sormak istediğinde elini kaldır’, ‘sess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’ direktifleridir. Bilginin tek sahibi öğretmen konuşurken konuşulmayac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k için izni alınacaktır. Eşit olmayan bu iletişim haklarına uy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nin ilk öğrendiği kuraldır. İ. H. Baltacıoğlu (1964, s.37, 104) okul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tarz bir yaşayışı bir toplum yaşayışından çok bir yığın yaşayışına benze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"İçinde sıraların olduğu sınıf denen odalar, sıraların üzerinde kitaplar, sıra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sında yüksek bir kürsü, bu kürsünün üzerinde vaaz eder gibi durm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an, zaman zaman da kendisini dinleyenleri paylayan biri! Duvar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imler. Zil çalınca birden bire odalardan boşananlar! Sonra yine zil çalın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vaş yavaş içeriye dalanlar!” ifadeleriyle okulu tarif eder. Ortaçağ mist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kolâstik anlayışının, Rönesans devrimi ile birlikte büsbütün ort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ktığının sanılmaması gerektiğini ileri sürer. Çünkü Ortaçağ değer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önesans’tan sonra da bilinçaltında yaşamış, bugünkü kelimeci, okutuc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letici, ezberletici, durdurucu pedagojinin meydana gelmesinde en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yi yapmıştır. Bunun böyle olduğunu gösteren belgelerden biri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rının morfolojisidir. Bu morfoloji, kilise morfolojisinin tıpkı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ki sıralar, kürsüler, durmadan konuşan öğretmenler, kımıldam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leyen öğrenciler, kiliselerde olanları andır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ki öğretmen öğrenci etkileşim şekilleri de La Salle’ın cema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ki kurallarını anımsatır. Okulda sistem tarafından kutsallaştır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ve müdür gibi otorite figürleriyle konuşurken, söz alırken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şırken nasıl hareket edileceği ile ilgili oldukça yapılandırılmış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 vardır. Okul törenlerinde ve ulusal bayramlarda uygulanan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 ve bu kurallar ile ilgili uygulanan yaptırımlar törenlerin tems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klerini nasıl kutsallaştırıyorsa, okulun sıradan işleyişi içindeki görünm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vranış kuralları da otorite figürlerini öyle kutsallaştırmaktadır.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cilere gösterilen saygı ifade eden sembolik hareketler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yi hiyerarşik olarak birbirinden ayıran ve disiplin sağlamada otorite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sil eden öğretmeni kutsallaştıran davranış kuralları olarak gösteril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9’da ülkemizde “Muaşeret kaidelerinin talebeye öğret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 tamim” (Maarif Vekilliği Tebliğler Dergisi, 3 Mart 1939, sayı:9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nlanmıştır. Bu tamimde öğretmen ve öğrenci arasındaki hiyerarşik ilişk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ktalama işaretleri olan selamlama, hürmet gösterme, el sıkma, şapk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tma, konuşma ve hareket etme gibi muaşeret kurallarının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talebeye öğretilmesi üzerinde durulmuş ve esaslı bir talimatna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ırlanıncaya kadar muaşeret kaidelerinin okullarca kararlaştırıl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asına ehemmiyet verilmesi istenmiştir. 1941 yılında “Taleb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 verme şekilleri hakkında tamim” (Maarif Vekilliği Tebliğler Dergisi, 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ubat 1941, sayı: 106) yayınlanmış, burada talebenin bayrağı, sancağı, ölü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 ve arkadaşlarını selamlama şekilleri en ince ayrıntısına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1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tir. Talebenin okul içinde ve dışında bu selam tarzını titiz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e getirmesinde okul idaresi ve öğretmenler her türlü tedbiri alacaktı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mime göre: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Büyüklere karşı beslenen saygının ifadesi olarak selamlaş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 şöyle yapar: Kasket çıkartılır ve baş eğilir. Büyüğ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uzuruna giren talebe münasip mesafeye kadar (vasati üç adım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laşır; muntazam bir duruş yaparak topuklar bitişik ve eller y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şık olduğu hâlde başını eğmek suretiyle selamlar, vücud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mez. Talebe sınıfta otururken içeri giren bir büyüğü aya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karak selamlar. Gelen zat selam verip müsaade etmedikç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urmaz. Bir büyük, talebenin hatırını sorduğu veya o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Günaydın) diye selamladığı takdirde talebe (Sağol) diye mukabe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Bayrağı ve sancağı selamlama </w:t>
      </w:r>
      <w:r>
        <w:rPr>
          <w:b/>
          <w:color w:val="000000"/>
          <w:sz w:val="26"/>
          <w:szCs w:val="26"/>
          <w:lang w:eastAsia="tr-TR"/>
        </w:rPr>
        <w:t>ise, onları temsil eden Türklüğü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hraman Türk Ordusunun yüksek şeref ve namusunu selaml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onlara olan en büyük saygıyı göstermek demektir.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me merasiminde; bayrağa dönüp hazırol vaziyeti alınarak el se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hareketle kasketin viziyerine getirilir ve bayrak tamam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linceye kadar gözle takip edilir ve kumanda ile rahat vaziyet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lir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İstiklâl Marşı çalınırken selam</w:t>
      </w:r>
      <w:r>
        <w:rPr>
          <w:b/>
          <w:color w:val="000000"/>
          <w:sz w:val="26"/>
          <w:szCs w:val="26"/>
          <w:lang w:eastAsia="tr-TR"/>
        </w:rPr>
        <w:t>: İstiklâl Marşı her yerde ve dai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akta durularak ve hazırol vaziyetinde dinlen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döneminden önce de öğretmenlerin saygıyla selaml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 uygulanmaktaydı.* Günümüzde farkına varmadan yaptığımız bu ita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nin arkasında geniş bir ritüel anlam yatmaktadır. Bur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malar seküler bir ortamda seküler bir sistemin sembollerine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ıyor olsa da, öğrencinin kutsallık atfedilmiş bir bireyin (öğretmenin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yken kendi hareketlerine sembolik anlam vermesi, bu hareketi ritü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getirmektedir. Otorite altındaki öğrenci, otorite durumundaki öğretm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lerek selam verir. Öğrenci kendisini öğretmenden uzakta tutar, öğretm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 ismiyle hitap edemez ve fiziksel olarak uzak durarak ondan çekind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1870 “Umum Mekâtib-i Rüşdiye’nin Nizamname-i Dâhilîsi” (Özalp, 1982, s.233)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âkirdanın vezâifi ile ilgili olarak şu ifadeler bulunmaktadır: “Muallim efendiler dershane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hullerinde şâkirdan kıyam edip muntazır-ı selâm olacaklardır. Her bir şâkird ders esn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yet edibane oturup verilen derse dikkat edecek ve muallim tarafından hangisine sual ira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nur ise yalnız o cevap verip diğeri kendisine hitaben bir sual varit olmadıkça bir şe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yecektir. Şâkirdan ders esnasında muallim hakkında hiçbir veçhiyle ta’riz veya istihfaf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tezammın bir hal ve harekette bulunmayacaklardı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li eder. Bu selamlamalar, La Salle’ın öğrencilerinin selamlam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rıştırır. Resmî olarak kurallarla tespit edilmiş olsa da olmasa da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e saygısını göstermek için eğilerek selamlamanın yanında ceket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ğmelerini ilikleme, ayağa kalkma gibi saygı hareketlerinde bulunur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offman (1967, s.49) aslında bu tür hareketlerin düşünmeden yapıld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Kişi bu hareketleri “sebepsizce” ya da çünkü “öyle hissettiği için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ar. Kişi bu davranış kalıplarına farkında olmadan da uysa, kendisini belir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yapıya teslim eder. Bu anlam yüklü davranışları yaparak sınıft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n otoritesini ve ona atfedilmiş kutsallığı kabul ederek kendis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 bir yere koyar. Böylece bu ritüeller kişilerin hiyerarşik yapıda belirlen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mlarını korumalarını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otoritesinin temsilcisi olan ve görevlerine kutsallık atfed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de öğrencilerin yanındaki ve toplum içindeki davranış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ideallerini örnek gösterecek şekilde olmalıdır. Cumhuriyetin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larında özellikle geleneksel ya da kırsal topluluklar içinde öğretm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saygısını kazanmak için daha da dikkatli olmaları gerek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“1929 İlk mektepler talimatnamesinin” (Kültür Bakanlığı, 1938) 10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109. maddeleri öğretmenlerin kıyafetlerinin ve davranışlarının nasıl 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 ile ilgiliydi. Buna göre öğretmenler kıyafetlerine itina edecek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âkayt ve lâubali, ciddiyet hududunu aşan aşırı süslü kıyafet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kınacaklardır. Tavır ve hareketinde görgü ve nezaket kurallarına uymal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yle ilişkilerinde daima eşit olunmasına itina etmelidirler. 19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sinde belirtilen hususlara uymayan bayan öğretmenle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Bakanlığın 54694 sayı ve 23.06.1934 tarihli emri” (Günay, 1952, s.45)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bir ihtarda bulunulmuştu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zı muallim hanımların muallimlik ve mürebbilik vasf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şmayacak bir şekilde süslendikleri, boyandıkları ve ara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nema artistlerinin giyim ve tuvaletine âdeta imren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duğu görülmektedir. Böyle bir kıyafet ve onun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nasebettar olan bir hayat, muallimlik mesleğinin kıymet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lif edilemez. Muallim, zahiri ve sathî olan görünüşleriyle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cemiyetin hizmetinde ve Türk çocuklarının yükse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unda alnının teriyle çalışan hakikî bir meslek insanı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güzeldir. Muallim, yalınız dersanede değil, dersa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icinde bütün hayatında da mesleğinin kıymetleriyle yaşay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etrafına bu kıymetlerle müessir olacaktır. Muallim için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valet yapmaya, onun ne zamanı, ne de işinin tabiatı, n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nin yüksek umdeleri müsaade etmez. Binaenaleyh sade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izlik haricindeki kıyafet ve yaşayış şekillerine kapılan mual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nımların vazifelerini bihakkın yaptıklarından şüphe edil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âzımdır. Bu tenbihlere rağmen yukarıda görüldüğü gibi aşı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valet yapmakta devam eden muallimlerin hayatının takib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ışıksız hareketlerinden dolayı kendilerine müessir ihtar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ulmas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in kıyafetlerinin yanında öğrencilerin kıyafetleri de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düzenlenmektedir. Aslında toleranslı olmakla birlikte tek t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in ilk defa merkezî anlamda ibtidaî okullarına 1915 tarihli “Mekatib-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tidaîyeye mahsus talimatname” ile önerildiğini görmekteyiz. Bun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şakirdanın imkânı müsait olduğu kadar sade, basit ve fakat bir biçimde elb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melerini temine çalışmalıdır” denmektedir. Bu döneme ait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deki öğrenci resimlerine baktığımızda, bu tek tip ve sade kıyaf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kte tarif edilmese de, parlak önden düğmeli siyah bir cek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ntolon ve fes olduğu bilinmektedir (Resim 2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. Mahmut zamanında dinî amaçla değil, sadece askerlerin kıyafet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lemek amacıyla fes, çağdaşlaşma süreciyle at başı giden gelenekçi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ci boyunca özellikle bu ikinci sürecin doruğu olan II. Abdülhamid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bir din sembolü hâline gelmişti (Berkes, 1978, s.539). Fes,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ilebilecek bir başlık değildi. 25 Kasım 1925 günü “şapka iktisası” (giyimi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ki yasa TBMM tarafından kabul edildi. Buna göre TBMM üyeleri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, özel ve yerel idare ile tüm kuruluşlara mensup memurlar ve görevl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ulusunun giymiş olduğu şapkayı giymek zorundaydı. Türkiye halk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başlığı şapka olacak, buna aykırı bir alışkanlığın devamını hükü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eyecekti (Koloğlu, 1978, s.31; Koloğlu, 2000, s.21). Bu uygulama okul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yansımıştır. 10 Haziran 1926 tarihinde “Kasket ve bere giyen mekte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lerinin resmî selamı ne suretle ifa edeceğine dair talimatname” (Reşid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7, s.548) yayınlandı. Talimatnameye göre öğrencilerin Reisicumh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retlerinin karşısında, camilerde, tiyatrolarda, dershanelerde nasıl se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eceği bütün detaylarıyla belirtilmişti. 1932’de “Öğrenci kasketleri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” (Maarif Vekâleti, 1959, s.49) çıkarılmış, bütün kız ve erk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bu talimatnamede belirlendiği şekilde devam ettikleri mektep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kasket, kep veya bere giymeğe mecbur tutulmuşlardı. Resmî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 erkek talebesi “kep”, kız talebesi “bere” giyecekti. Öğrencilerin 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 kasketler giyeceği Maarif Vekâletince tespit olundu. Okullarda kep ve b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en önemli giyim parçası hâline geldi ve şekilleri talimatname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lice düzenlendi.* Öğrenciler millî bayramlarda şapkalarını giy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tler yaptılar. Bu görüntüler, Osmanlı İmparatorluğundan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e geçişin âdeta geçiş ritüelleri gibidirler. Fese tepk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daşlaşmanın simgesi olan şapka, fesi destekleyen dinci kesimle şapk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yen Batı yanlısı kitleleri birbirinden ayıran bir sembole dönüşmüşt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Resim 25, 2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ilk yıllarında okullarda öğrencilerin kep ve bere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 gösterilen hassasiyet büyük ihtimalle fakirlik nedeniyle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ne gösterilmemiş, bu konuda daha esnek davranılmıştır. 1981 yılınd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Millî Eğitim Bakanlığı ile diğer bakanlıklara bağlı okullardaki görevl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ılık kıyafetlerine ilişkin yönetmelik” (Resmî Gazete, 7 Ara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1, sayı: 17537) öğrencilerin siyah önlük giyip beyaz yaka takma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cbur tutuncaya kadar yönetmeliklerde öğrenciler için kep, kasket, b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mesi ve yerli kumaş kullanılması dışında bir zorunluluk görülme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9 İlk mektepler talimatnamesinin (Kültür Bakanlığı, 1938) 34. madd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ıyafetçe mutlaka birörnek olmaları gerekmediğini belirt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devam eder: Çocuk velilerine ağırlık vermemek şartıyla kıyafet bir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inine imkân bulunursa tabiî iyi olur. Böyle bir çare bulunmayan hâl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n yalnız temizliğe, çalışmaya, koşup oynamaya müsait ve sıhh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na dikkat etmelidir. Oğlan çocuklar için kısa bir pantolon, yazın bol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bluz ya da gömlek, kışın kalınca bir ceket, hafif bir kasket, sağlam ve aya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n bir çift iskarpin ile kalınca, uzun konçlu çorap çok elverişlid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 kızlarda yalnız pantolon yerine eteklik giyilmesi şeklinde bir tad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“Öğrenci kasketleri hakkında talimatname” erkek öğrencinin kep giymesini zorunlu tutmu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u kepin ne şekilde, hangi renkte olacağını belirlemiştir. Kebin lacivert bir tepeliğ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ğmesi, güneş siperi olacaktır. Ayrıca üzerine sarı renkte pirinçten dökülmüş bir ay yıldız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kart dikilecektir. Öğrencilerin sınıf seviyesini belirlemek için keplere şeritler dik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z öğrenciler ise kep yerine bere giyecekler ve bunun ön tarafına madenî ay yıldızdan ibar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kart dikilecek, sınıflarını belirten şeritleri o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ar, kasket yerine bere de kızlar için daha gösterişlidir. Kızlar için koy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nkli bir göğüslük hem ucuz, hem kullanışlı, hem de yapılışa göre pek z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bilir. Mektep kıyafeti için millî mamulâtın tercihi şart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de kızlar için koyu renkli bir göğüslük tavsiye edili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h önlükten bahsediliyor olsa gerekir. Dönemin öğrenci kıyaf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toğraflardan incelendiğinde, öğrencilerin uzun bir dönem tek tip kıyaf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medikleri, giyseler de bu kıyafetin siyah önlük ve beyaz yakadan ibar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görülmektedir (Resim 27, 28, 29). Ayrıca yaka da her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takılmamaktadır. Siyah önlük ve beyaz yaka geleneğinin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okullarından etkilenerek oluşması ihtimal dâhilinde olmakla berab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ların kaynakları da büyük ölçüde kilise okulları öğrencileri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enlerdir. Bu, Fransa’yı laik eğitim reformları nedeniyle terk ed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okul açmış olan Hıristiyan Okullar Kardeşlerinin ve Notre Dam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on rahibelerinin açtığı okullar incelenerek ortaya koyulabilir.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Kardeşleri’nin açtığı Saint Joseph ve Notre Dame de Sion rahibe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tığı Notre Dame de Sion, İstanbul’daki yabancı okullar içinde en çok rağb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nlerden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 Salle’ın Fransa’da kurduğu Hıristiyan Okulları Kardeş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ki çalışmalarına 1841 yılında başlamışlar, 1860’ta Saint Josep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tılı okulunu açmışlardır. Okulun 14 Temmuz 1860 tarihli tanıt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roşüründen anlaşıldığı kadarıyla Türkiye’de de Fransa’da yayıla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temlerini, sessizliklerini ve gözetimlerini benimsemişlerdi. Ayrıca tam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um sağlamak amacıyla, uygun fiyatlarla üniforma teminini okul üstlenmiş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Michel, 2002, s.157). Sadece Hıristiyan aileler değil, aynı zamanda seç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slüman aileler de çocuklarını bu okullara göndermekteydi. Ali Fu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besoy, Reşit Saffet Atabinen gibi nüfuslu ailelerden gelen birçok kişi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n mezundu. Mustafa Kemal’in Hıristiyan Kardeşleri Okulları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si, Manastır Askerî İdadisindeki öğrencilik yıllarına rastlar. M. Kem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96 yılı yaz tatilinde Selanik’e annesinin yanına gittiğinde Fransızc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k için bu okulların açtığı akşam dil kurslarına yazılmıştı (Miche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2, s.58). Bu okullara Türk öğrencilerin alınması ve seçkin aile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ın burada eğitim görmeleri, bu okullarla ilgili önyargı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yıflamasını sağlamıştır. Fransız ilköğretimine temel sağlayan bu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ının, Osmanlı’nın geleneksel eğitim kurum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leşmesine de öncülük ettikleri söylenebilir. Türk eğitim siste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na hem uyguladıkları disiplin hem de tek tiplilikleri açı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 teşkil etmişlerdir. Bu okullarda eğitim veren Frerler dinî gelen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siyah cüppe giyme ve beyaz yaka takma alışkanlıklarını Osmanlı’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ilk yıllarında da sürdürmüşlerdir (Resim 30). Bu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 de tek tip giyinmektedir. Öğrencilerin önden düğmeli siy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 giyip Osmanlı gelenekleri uyarınca fes taktıkları görülmekted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Resim 31). Cumhuriyet döneminde ise bazı okulların öğrencilerinin Fre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alarına benzer yakalar takmaları, dinî gelenekten gelen Frerlerin bu konu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 olduklarını gösterir (Resim 32, 3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h önlük beyaz yaka konusunda bir başka model okul Notre Da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Sion’dur. Fransa’da eğitimleriyle ün salmış Notre Dame de Sion rahib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rmek üzere 1856’da İstanbul’a gelmişlerdir (Resim 34).* Önce yat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açıp paralı eğitim veren rahibeler, 1859’da parasız eğitim veren ve yat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bir okul açtılar. Sadece Katolik ailelerin çocuklarına eğitim ve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hibeler, daha sonra Saint Joseph’te olduğu gibi başka cemaatlerin ve en 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ta seçkin Müslüman ailelerin çocuklarına eğitim vermeye başladılar.*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kurumun verdiği eğitim ülkenin koşullarından gelen ufak tefek far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na rağmen Fransa’nın geleneksel eğitim kurumlarının progra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kate alınarak şekilleniyordu. Ortaçağ manastır okullarının geleneğ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kurum, tek kelimeyle bir Fransız Katolik okuluydu. İstisnasız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aynı kurallara riayet ediyorlar, bir arada yaşıyorlardı. Kat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Hıristiyan öğrenciler ailelerinin izni alınarak okuldaki ibadet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yorlar, şapeldeki ayinde yer alıyorlardı. Gülerken, konuşurken sess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nması bir erdemdi. Dolayısıyla öğrenciler koridorlarda, sınıflarda iz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Notre Dame de Sion rahibeleri kendilerini kızların eğitimine adayan Katolik rahibe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tre Dame de Sion rahibelerinin düsturu, öncelikle İsrailoğulları’nı sevmek, İncil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klerinin Eski Ahit’te olduğunu akıldan çıkarmamaktır (Özen, 2006, s.2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1908’de meşrutiyetle beraber Müslüman öğrenci sayısında önemli artış oldu. O yıl kayd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1 öğrencinin 13’ü Müslüman’dı. 1924–25 öğretim yılında ise okula giren 86 öğrencinin 38’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slüman’dı. Cumhurbaşkanı Mustafa Kemal Paşa manevî kızları Rukiye, Nebile ve Afet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tre Dame de Sion’u tercih etmişti Birliklerin başındaki komutan General Şükrü Naili Paş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zını Notre Dame de Sion’a, oğlunu Kadıköy’deki Frerlerin Saint Joseph kolejine yazdırmış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Özen, 2006, s.91, 118, 13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medikçe ağızlarını açmazlardı. Ders başladığında eller kucakta birleştiril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çıt çıkmaz, her davranış kontrol altında tutulurdu. Duvarlarda haç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yem portreleri, rahibelerin bellerinden sarkan anahtarlar, çıngırak ses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ıp biten yemekler bu okulun kimliğini oluşturuyordu. Ortaçağ’ı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sadece düzen ve disiplinde değil, ödüllerde de kendisini göster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tre Dame de Sion’da yılsonunda öğrencilere dağıtılan ödüllerin kökü, Fran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 geleneklerine uzanıyordu. İlk ödüllendirilen davranış erdemdi. Baş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inci plânda yer alıyordu. Erdemli genç kızlar Ortaçağ’da olduğu gibi bey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llerden taçlarla onurlandırılıyordu. Bunların yanında kökü Ortaça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e dayanan kordon, kemer, baret, nişan, yakalık gibi birçok sembo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tarafından kullanılıyordu (Resim 35) (Özen, 2006, s.70, 75, 8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kıyafetleri de okulun önemli sembollerinden biri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okula ilk girdiklerinde terzilik yapan rahibeler hemen gel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nin ölçüsünü alırdı. Arka tarafta Cedidiye Sokak’a bakan atölye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formalarını dikerlerdi. Büyük öğrenciler uzun, küçük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kısa ve koyu renk forma giyer, formalarının üstüne işlemeli,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alık takar, yazlık şapkalar giyerlerdi. Göğüslerine sınıflarının rengind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dele, ucuna dinlerini gösteren bir madalyon (Hıristiyanlar haç, ötek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dız), bellerine cordeliére denen, ucu yere uzanan, püsküllü bir bükme kem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ıyorlardı (Resim 36). Renkler öğrencilerin kendi aralarındaki hiyerar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rını belirlerken, forma dışarıda sahip olunan her tür ayrıcalı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yunmanın bir işaretiydi. 1920’li yıllarda öğrencilerin formaları sadeleşt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u önlük ve beyaz yaka ve cordeliéredan ibaret oldu. Boyna takılan haç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4’ten sonra kalktı, herkes yıldız takmaya başladı (Resim 37) (Özen, 200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7, 116, 12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5’te yayınlanan “Mekâtibi hususiye talimatnamesi” (Edis, 1938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563–579) ile bu okullara bazı kısıtlamalar getirildi. Tarih, coğrafya, Türkç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lerini Türk öğretmenler okutacaktı. Bunun yanında yabancı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ki dinî alametler, dinî semboller, heykeller, dinî tasvirler kaldırılac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slüman ve başka mezhepten öğrenciler okullardaki dinî ayinlere kesin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mayacaktı. Böylece Fransa’da 1870 sonrası yaşanan eğitim kurum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külerleşme hareketi Türkiye’de de yaşanmaya başladı. 1934’te “Ba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svelerin giyilemeyeceğine dair kanun” (Resmî Gazete, 13 Aralık 1934, sayı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879) kılık kıyafete de bir sekülerleşme getirdi. Bu kanuna göre her hangi 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mezhebe mensup olurlarsa olsunlar ruhanîlerin mabet ve ayinler haric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hanî kisve taşımaları yasaklandı. Böylece manastır geleneğinden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 okullarındaki Frerler ve Notre Dame de Sion rahibeleri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silerini bırakarak dinî bir ifadesi olmayan seküler kıyafetler giy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dılar. Ancak geleneklerini sadeleştirerek yapılandırdıkları ya da on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 alınarak oluşturulduğunu söyleyebileceğimiz siyah önlük ve beyaz yak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döneminde okullarda öğrencilerin kıyafetlerini oluşturmuşt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Resim 38, 39, 40). 1981 yılına kadar bu kıyafet mecbur tutulmuş olmasa da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zla tercih edilen öğrenci kıyafeti olduğunu biliyoruz.* Bugün siyah ön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yaz yaka uygulamaları büyük ölçüde renkler açısından esnetilmiş olsa 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ilköğretim okullarındaki öğrencilerin birçoğu hâlen dinî gelene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 bu formayı giymekte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kurumlarımızda farkında olarak ya da olmayarak uyguladığım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çinde derin bir ritüel anlam gizli olan davranış, etkileşim, giyim ve otu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rinin görüldüğü üzere uzun bir tarihi vardır. Birbirine benzer ol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ıplar tarih içerisinde dinî, askerî ve kamu kurumları içerisinde varlı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dürmüşlerdir. Farklı kurumlarda aynı amaçlar için kullanılan bu düz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farklı anlamlar yüklense de, genel olarak hizmet ettiği sistem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leri birbirinden ayırmaya, kutsal olanla kutsal olmayanı hiyerarş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e yerleştirmeye ve bu hiyerarşiyi meşrulaştırmaya hizmet 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ulus devletin sadık vatandaşlarına okullar, sınıf düzenleri yolu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hiyerarşisindeki yerlerini anlamalarını sağlayan bu düzene, yukarıd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önemle durulduğu üzere dinî ritüeller kaynaklık etmektedir. Bu ayırı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ir kısmı Fransa’dan alınmış, bir kısmı ise Fransa’nın laiklik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melerinden telaşla kaçan dinî eğitim kurumları tarafından Türkiye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gınlaştı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1942’de “Giyim eşyası hakkında tamim” (Maarif Vekilliği Tebliğler Dergisi, 13 Nisan 1942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: 167) yayınlanmıştır. Tamimde gittikçe ağırlaşan geçim zorluğu nedeniyle hiç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nin, pahalı kumaşlardan olmamak şartiyle, okul önlüğü, kasket gibi giyim eşyası dı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bise yaptırmaya mecbur tutulmamaları, mevcutla idare etmeleri duyurulmuştur. Aslında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mim bize, yazılı bir şekilde olmasa da genel olarak kasketin yanında okul önlüğ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luğunun da olduğunu ifade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7</w:t>
      </w:r>
    </w:p>
    <w:p>
      <w:pPr>
        <w:pStyle w:val="Normal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27:00Z</dcterms:created>
  <dc:creator>emine</dc:creator>
  <dc:description/>
  <cp:keywords/>
  <dc:language>en-US</dc:language>
  <cp:lastModifiedBy>emine</cp:lastModifiedBy>
  <dcterms:modified xsi:type="dcterms:W3CDTF">2010-10-28T03:32:00Z</dcterms:modified>
  <cp:revision>3</cp:revision>
  <dc:subject/>
  <dc:title>kutsal sayılan Kemalist ideolojinin ve onun yürütücüsü devletin Atatürk’ün</dc:title>
</cp:coreProperties>
</file>